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5 Wojskowy Szpital Kliniczny z Polikliniką SP ZOZ w Krakowie,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ul. Wrocławska 1-3, 30-901 Kraków</w:t>
      </w:r>
    </w:p>
    <w:p>
      <w:pPr>
        <w:pStyle w:val="Heading2"/>
        <w:rPr>
          <w:rFonts w:ascii="Calibri Light" w:hAnsi="Calibri Light" w:cs="Calibri Light"/>
          <w:i w:val="false"/>
          <w:i w:val="false"/>
          <w:color w:val="000000"/>
          <w:sz w:val="22"/>
          <w:szCs w:val="22"/>
        </w:rPr>
      </w:pPr>
      <w:r>
        <w:rPr>
          <w:rFonts w:cs="Calibri Light" w:ascii="Calibri Light" w:hAnsi="Calibri Light"/>
          <w:i w:val="false"/>
          <w:color w:val="000000"/>
          <w:sz w:val="22"/>
          <w:szCs w:val="22"/>
        </w:rPr>
        <w:t>PODMIOT, KTÓREMU ZAMAWIAJĄCY POWIERZYŁ PROWADZENIE POSTĘPOWANIA W TRYBIE ART. 15 UST. 2 PZP (PEŁNOMOCNIK ZAMAWIAJĄCEGO W RAMACH POSTĘPOWANIA)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textAlignment w:val="auto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  <w:t xml:space="preserve">Jakub Kuratow 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Calibri Light" w:ascii="Calibri Light" w:hAnsi="Calibri Light"/>
          <w:color w:val="000000"/>
        </w:rPr>
        <w:t>prowadzący działalność gospodarczą pod firmą: ATIVA Jakub Kuratow, na podstawie wpisu w CEiDG, z głównym miejscem wykonywania działalności w Bełku (44-230) przy ul. Palowickiej 149C, NIP 6312338858, REGON 277646486</w:t>
      </w:r>
      <w:r>
        <w:rPr>
          <w:rFonts w:cs="Calibri Light" w:ascii="Calibri Light" w:hAnsi="Calibri Light"/>
          <w:color w:val="000000"/>
          <w:lang w:val="de-DE"/>
        </w:rPr>
        <w:t xml:space="preserve">, </w:t>
      </w:r>
      <w:r>
        <w:rPr>
          <w:rFonts w:cs="Calibri Light" w:ascii="Calibri Light" w:hAnsi="Calibri Light"/>
          <w:color w:val="000000"/>
          <w:lang w:val="pt-BR"/>
        </w:rPr>
        <w:t xml:space="preserve">e-mail: </w:t>
      </w:r>
      <w:hyperlink r:id="rId2">
        <w:r>
          <w:rPr>
            <w:rStyle w:val="InternetLink"/>
            <w:rFonts w:cs="Calibri Light" w:ascii="Calibri Light" w:hAnsi="Calibri Light"/>
            <w:lang w:val="pt-BR"/>
          </w:rPr>
          <w:t>blok@ativa.com.pl</w:t>
        </w:r>
      </w:hyperlink>
      <w:r>
        <w:rPr>
          <w:rFonts w:cs="Calibri Light" w:ascii="Calibri Light" w:hAnsi="Calibri Light"/>
          <w:color w:val="000000"/>
          <w:lang w:val="pt-BR"/>
        </w:rPr>
        <w:t>,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tabs>
          <w:tab w:val="clear" w:pos="708"/>
          <w:tab w:val="left" w:pos="6440" w:leader="none"/>
        </w:tabs>
        <w:autoSpaceDE w:val="false"/>
        <w:ind w:right="-98" w:hanging="0"/>
        <w:rPr/>
      </w:pPr>
      <w:r>
        <w:rPr>
          <w:rFonts w:cs="Calibri Light" w:ascii="Calibri Light" w:hAnsi="Calibri Light"/>
          <w:spacing w:val="1"/>
        </w:rPr>
        <w:t>N</w:t>
      </w:r>
      <w:r>
        <w:rPr>
          <w:rFonts w:cs="Calibri Light" w:ascii="Calibri Light" w:hAnsi="Calibri Light"/>
        </w:rPr>
        <w:t>r</w:t>
      </w:r>
      <w:r>
        <w:rPr>
          <w:rFonts w:cs="Calibri Light" w:ascii="Calibri Light" w:hAnsi="Calibri Light"/>
          <w:spacing w:val="16"/>
        </w:rPr>
        <w:t xml:space="preserve"> </w:t>
      </w:r>
      <w:r>
        <w:rPr>
          <w:rFonts w:cs="Calibri Light" w:ascii="Calibri Light" w:hAnsi="Calibri Light"/>
          <w:spacing w:val="1"/>
        </w:rPr>
        <w:t>r</w:t>
      </w:r>
      <w:r>
        <w:rPr>
          <w:rFonts w:cs="Calibri Light" w:ascii="Calibri Light" w:hAnsi="Calibri Light"/>
          <w:spacing w:val="-1"/>
        </w:rPr>
        <w:t>e</w:t>
      </w:r>
      <w:r>
        <w:rPr>
          <w:rFonts w:cs="Calibri Light" w:ascii="Calibri Light" w:hAnsi="Calibri Light"/>
          <w:spacing w:val="1"/>
        </w:rPr>
        <w:t>f</w:t>
      </w:r>
      <w:r>
        <w:rPr>
          <w:rFonts w:cs="Calibri Light" w:ascii="Calibri Light" w:hAnsi="Calibri Light"/>
          <w:spacing w:val="-1"/>
        </w:rPr>
        <w:t>e</w:t>
      </w:r>
      <w:r>
        <w:rPr>
          <w:rFonts w:cs="Calibri Light" w:ascii="Calibri Light" w:hAnsi="Calibri Light"/>
          <w:spacing w:val="1"/>
        </w:rPr>
        <w:t>r</w:t>
      </w:r>
      <w:r>
        <w:rPr>
          <w:rFonts w:cs="Calibri Light" w:ascii="Calibri Light" w:hAnsi="Calibri Light"/>
          <w:spacing w:val="-1"/>
        </w:rPr>
        <w:t>e</w:t>
      </w:r>
      <w:r>
        <w:rPr>
          <w:rFonts w:cs="Calibri Light" w:ascii="Calibri Light" w:hAnsi="Calibri Light"/>
        </w:rPr>
        <w:t>nc</w:t>
      </w:r>
      <w:r>
        <w:rPr>
          <w:rFonts w:cs="Calibri Light" w:ascii="Calibri Light" w:hAnsi="Calibri Light"/>
          <w:spacing w:val="1"/>
        </w:rPr>
        <w:t>y</w:t>
      </w:r>
      <w:r>
        <w:rPr>
          <w:rFonts w:cs="Calibri Light" w:ascii="Calibri Light" w:hAnsi="Calibri Light"/>
        </w:rPr>
        <w:t>j</w:t>
      </w:r>
      <w:r>
        <w:rPr>
          <w:rFonts w:cs="Calibri Light" w:ascii="Calibri Light" w:hAnsi="Calibri Light"/>
          <w:spacing w:val="-2"/>
        </w:rPr>
        <w:t>n</w:t>
      </w:r>
      <w:r>
        <w:rPr>
          <w:rFonts w:cs="Calibri Light" w:ascii="Calibri Light" w:hAnsi="Calibri Light"/>
        </w:rPr>
        <w:t>y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nad</w:t>
      </w:r>
      <w:r>
        <w:rPr>
          <w:rFonts w:cs="Calibri Light" w:ascii="Calibri Light" w:hAnsi="Calibri Light"/>
          <w:spacing w:val="2"/>
        </w:rPr>
        <w:t>a</w:t>
      </w:r>
      <w:r>
        <w:rPr>
          <w:rFonts w:cs="Calibri Light" w:ascii="Calibri Light" w:hAnsi="Calibri Light"/>
          <w:spacing w:val="-2"/>
        </w:rPr>
        <w:t>n</w:t>
      </w:r>
      <w:r>
        <w:rPr>
          <w:rFonts w:cs="Calibri Light" w:ascii="Calibri Light" w:hAnsi="Calibri Light"/>
        </w:rPr>
        <w:t>y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</w:rPr>
        <w:t>sp</w:t>
      </w:r>
      <w:r>
        <w:rPr>
          <w:rFonts w:cs="Calibri Light" w:ascii="Calibri Light" w:hAnsi="Calibri Light"/>
          <w:spacing w:val="1"/>
        </w:rPr>
        <w:t>r</w:t>
      </w:r>
      <w:r>
        <w:rPr>
          <w:rFonts w:cs="Calibri Light" w:ascii="Calibri Light" w:hAnsi="Calibri Light"/>
        </w:rPr>
        <w:t>a</w:t>
      </w:r>
      <w:r>
        <w:rPr>
          <w:rFonts w:cs="Calibri Light" w:ascii="Calibri Light" w:hAnsi="Calibri Light"/>
          <w:spacing w:val="1"/>
        </w:rPr>
        <w:t>w</w:t>
      </w:r>
      <w:r>
        <w:rPr>
          <w:rFonts w:cs="Calibri Light" w:ascii="Calibri Light" w:hAnsi="Calibri Light"/>
          <w:spacing w:val="-1"/>
        </w:rPr>
        <w:t>i</w:t>
      </w:r>
      <w:r>
        <w:rPr>
          <w:rFonts w:cs="Calibri Light" w:ascii="Calibri Light" w:hAnsi="Calibri Light"/>
        </w:rPr>
        <w:t>e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2"/>
        </w:rPr>
        <w:t>p</w:t>
      </w:r>
      <w:r>
        <w:rPr>
          <w:rFonts w:cs="Calibri Light" w:ascii="Calibri Light" w:hAnsi="Calibri Light"/>
          <w:spacing w:val="-1"/>
        </w:rPr>
        <w:t>rz</w:t>
      </w:r>
      <w:r>
        <w:rPr>
          <w:rFonts w:cs="Calibri Light" w:ascii="Calibri Light" w:hAnsi="Calibri Light"/>
          <w:spacing w:val="1"/>
        </w:rPr>
        <w:t>e</w:t>
      </w:r>
      <w:r>
        <w:rPr>
          <w:rFonts w:cs="Calibri Light" w:ascii="Calibri Light" w:hAnsi="Calibri Light"/>
        </w:rPr>
        <w:t>z</w:t>
      </w:r>
      <w:r>
        <w:rPr>
          <w:rFonts w:cs="Calibri Light" w:ascii="Calibri Light" w:hAnsi="Calibri Light"/>
          <w:spacing w:val="18"/>
        </w:rPr>
        <w:t xml:space="preserve"> </w:t>
      </w:r>
      <w:r>
        <w:rPr>
          <w:rFonts w:cs="Calibri Light" w:ascii="Calibri Light" w:hAnsi="Calibri Light"/>
          <w:spacing w:val="-1"/>
        </w:rPr>
        <w:t>Z</w:t>
      </w:r>
      <w:r>
        <w:rPr>
          <w:rFonts w:cs="Calibri Light" w:ascii="Calibri Light" w:hAnsi="Calibri Light"/>
        </w:rPr>
        <w:t>am</w:t>
      </w:r>
      <w:r>
        <w:rPr>
          <w:rFonts w:cs="Calibri Light" w:ascii="Calibri Light" w:hAnsi="Calibri Light"/>
          <w:spacing w:val="1"/>
        </w:rPr>
        <w:t>aw</w:t>
      </w:r>
      <w:r>
        <w:rPr>
          <w:rFonts w:cs="Calibri Light" w:ascii="Calibri Light" w:hAnsi="Calibri Light"/>
          <w:spacing w:val="-1"/>
        </w:rPr>
        <w:t>i</w:t>
      </w:r>
      <w:r>
        <w:rPr>
          <w:rFonts w:cs="Calibri Light" w:ascii="Calibri Light" w:hAnsi="Calibri Light"/>
        </w:rPr>
        <w:t>aj</w:t>
      </w:r>
      <w:r>
        <w:rPr>
          <w:rFonts w:cs="Calibri Light" w:ascii="Calibri Light" w:hAnsi="Calibri Light"/>
          <w:spacing w:val="2"/>
        </w:rPr>
        <w:t>ą</w:t>
      </w:r>
      <w:r>
        <w:rPr>
          <w:rFonts w:cs="Calibri Light" w:ascii="Calibri Light" w:hAnsi="Calibri Light"/>
          <w:spacing w:val="-2"/>
        </w:rPr>
        <w:t>c</w:t>
      </w:r>
      <w:r>
        <w:rPr>
          <w:rFonts w:cs="Calibri Light" w:ascii="Calibri Light" w:hAnsi="Calibri Light"/>
          <w:spacing w:val="1"/>
        </w:rPr>
        <w:t>e</w:t>
      </w:r>
      <w:r>
        <w:rPr>
          <w:rFonts w:cs="Calibri Light" w:ascii="Calibri Light" w:hAnsi="Calibri Light"/>
        </w:rPr>
        <w:t>go</w:t>
        <w:tab/>
      </w:r>
      <w:r>
        <w:rPr>
          <w:rFonts w:cs="Calibri Light" w:ascii="Calibri Light" w:hAnsi="Calibri Light"/>
          <w:b/>
        </w:rPr>
        <w:t>1/ZP/2018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sz w:val="28"/>
          <w:szCs w:val="28"/>
        </w:rPr>
        <w:t>Opis Przedmiotu Zamówienia (OPZ)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autoSpaceDE w:val="false"/>
        <w:ind w:right="-56" w:hanging="0"/>
        <w:jc w:val="both"/>
        <w:rPr/>
      </w:pPr>
      <w:r>
        <w:rPr>
          <w:rFonts w:cs="Calibri Light" w:ascii="Calibri Light" w:hAnsi="Calibri Light"/>
        </w:rPr>
        <w:t>na zadanie pod nazwą: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i/>
          <w:sz w:val="20"/>
          <w:szCs w:val="20"/>
        </w:rPr>
        <w:t>Wykonanie dokumentacji projektowej i kosztorysowej dla budowy Zintegrowanego Bloku  Operacyjnego na terenie 5 Wojskowego Szpitala Klinicznego z Polikliniką w Krakowie Samodzielny Publiczny Zakład Opieki Zdrowotnej ul. Wrocławska 1-3 wraz ze sprawowaniem nadzoru autorskiego – zadanie nr 91575</w:t>
      </w:r>
    </w:p>
    <w:p>
      <w:pPr>
        <w:pStyle w:val="Normal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Zatwierdzam:</w:t>
      </w:r>
    </w:p>
    <w:p>
      <w:pPr>
        <w:pStyle w:val="Normal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</w:rPr>
        <w:t>Kraków, dnia 04.01.2019 r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>S</w:t>
      </w:r>
      <w:r>
        <w:rPr>
          <w:rFonts w:cs="Calibri Light" w:ascii="Calibri Light" w:hAnsi="Calibri Light"/>
          <w:spacing w:val="1"/>
        </w:rPr>
        <w:t>p</w:t>
      </w:r>
      <w:r>
        <w:rPr>
          <w:rFonts w:cs="Calibri Light" w:ascii="Calibri Light" w:hAnsi="Calibri Light"/>
          <w:spacing w:val="-1"/>
        </w:rPr>
        <w:t>e</w:t>
      </w:r>
      <w:r>
        <w:rPr>
          <w:rFonts w:cs="Calibri Light" w:ascii="Calibri Light" w:hAnsi="Calibri Light"/>
        </w:rPr>
        <w:t>c</w:t>
      </w:r>
      <w:r>
        <w:rPr>
          <w:rFonts w:cs="Calibri Light" w:ascii="Calibri Light" w:hAnsi="Calibri Light"/>
          <w:spacing w:val="-1"/>
        </w:rPr>
        <w:t>y</w:t>
      </w:r>
      <w:r>
        <w:rPr>
          <w:rFonts w:cs="Calibri Light" w:ascii="Calibri Light" w:hAnsi="Calibri Light"/>
          <w:spacing w:val="1"/>
        </w:rPr>
        <w:t>f</w:t>
      </w:r>
      <w:r>
        <w:rPr>
          <w:rFonts w:cs="Calibri Light" w:ascii="Calibri Light" w:hAnsi="Calibri Light"/>
          <w:spacing w:val="-1"/>
        </w:rPr>
        <w:t>i</w:t>
      </w:r>
      <w:r>
        <w:rPr>
          <w:rFonts w:cs="Calibri Light" w:ascii="Calibri Light" w:hAnsi="Calibri Light"/>
          <w:spacing w:val="1"/>
        </w:rPr>
        <w:t>k</w:t>
      </w:r>
      <w:r>
        <w:rPr>
          <w:rFonts w:cs="Calibri Light" w:ascii="Calibri Light" w:hAnsi="Calibri Light"/>
        </w:rPr>
        <w:t>acja</w:t>
      </w:r>
      <w:r>
        <w:rPr>
          <w:rFonts w:cs="Calibri Light" w:ascii="Calibri Light" w:hAnsi="Calibri Light"/>
          <w:spacing w:val="17"/>
        </w:rPr>
        <w:t xml:space="preserve"> </w:t>
      </w:r>
      <w:r>
        <w:rPr>
          <w:rFonts w:cs="Calibri Light" w:ascii="Calibri Light" w:hAnsi="Calibri Light"/>
        </w:rPr>
        <w:t>n</w:t>
      </w:r>
      <w:r>
        <w:rPr>
          <w:rFonts w:cs="Calibri Light" w:ascii="Calibri Light" w:hAnsi="Calibri Light"/>
          <w:spacing w:val="1"/>
        </w:rPr>
        <w:t>i</w:t>
      </w:r>
      <w:r>
        <w:rPr>
          <w:rFonts w:cs="Calibri Light" w:ascii="Calibri Light" w:hAnsi="Calibri Light"/>
        </w:rPr>
        <w:t>n</w:t>
      </w:r>
      <w:r>
        <w:rPr>
          <w:rFonts w:cs="Calibri Light" w:ascii="Calibri Light" w:hAnsi="Calibri Light"/>
          <w:spacing w:val="1"/>
        </w:rPr>
        <w:t>i</w:t>
      </w:r>
      <w:r>
        <w:rPr>
          <w:rFonts w:cs="Calibri Light" w:ascii="Calibri Light" w:hAnsi="Calibri Light"/>
          <w:spacing w:val="-1"/>
        </w:rPr>
        <w:t>e</w:t>
      </w:r>
      <w:r>
        <w:rPr>
          <w:rFonts w:cs="Calibri Light" w:ascii="Calibri Light" w:hAnsi="Calibri Light"/>
        </w:rPr>
        <w:t>js</w:t>
      </w:r>
      <w:r>
        <w:rPr>
          <w:rFonts w:cs="Calibri Light" w:ascii="Calibri Light" w:hAnsi="Calibri Light"/>
          <w:spacing w:val="-1"/>
        </w:rPr>
        <w:t>z</w:t>
      </w:r>
      <w:r>
        <w:rPr>
          <w:rFonts w:cs="Calibri Light" w:ascii="Calibri Light" w:hAnsi="Calibri Light"/>
        </w:rPr>
        <w:t>a</w:t>
      </w:r>
      <w:r>
        <w:rPr>
          <w:rFonts w:cs="Calibri Light" w:ascii="Calibri Light" w:hAnsi="Calibri Light"/>
          <w:spacing w:val="19"/>
        </w:rPr>
        <w:t xml:space="preserve"> </w:t>
      </w:r>
      <w:r>
        <w:rPr>
          <w:rFonts w:cs="Calibri Light" w:ascii="Calibri Light" w:hAnsi="Calibri Light"/>
          <w:spacing w:val="-1"/>
        </w:rPr>
        <w:t>z</w:t>
      </w:r>
      <w:r>
        <w:rPr>
          <w:rFonts w:cs="Calibri Light" w:ascii="Calibri Light" w:hAnsi="Calibri Light"/>
        </w:rPr>
        <w:t>a</w:t>
      </w:r>
      <w:r>
        <w:rPr>
          <w:rFonts w:cs="Calibri Light" w:ascii="Calibri Light" w:hAnsi="Calibri Light"/>
          <w:spacing w:val="1"/>
        </w:rPr>
        <w:t>wi</w:t>
      </w:r>
      <w:r>
        <w:rPr>
          <w:rFonts w:cs="Calibri Light" w:ascii="Calibri Light" w:hAnsi="Calibri Light"/>
          <w:spacing w:val="-1"/>
        </w:rPr>
        <w:t>e</w:t>
      </w:r>
      <w:r>
        <w:rPr>
          <w:rFonts w:cs="Calibri Light" w:ascii="Calibri Light" w:hAnsi="Calibri Light"/>
          <w:spacing w:val="1"/>
        </w:rPr>
        <w:t>r</w:t>
      </w:r>
      <w:r>
        <w:rPr>
          <w:rFonts w:cs="Calibri Light" w:ascii="Calibri Light" w:hAnsi="Calibri Light"/>
        </w:rPr>
        <w:t>a 11</w:t>
      </w:r>
      <w:bookmarkStart w:id="0" w:name="_GoBack"/>
      <w:bookmarkEnd w:id="0"/>
      <w:r>
        <w:rPr>
          <w:rFonts w:cs="Calibri Light" w:ascii="Calibri Light" w:hAnsi="Calibri Light"/>
        </w:rPr>
        <w:t xml:space="preserve"> ponumerowanych stron.</w:t>
      </w:r>
    </w:p>
    <w:p>
      <w:pPr>
        <w:pStyle w:val="Normal"/>
        <w:widowControl w:val="false"/>
        <w:autoSpaceDE w:val="false"/>
        <w:spacing w:lineRule="exact" w:line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eastAsia="Times New Roman" w:cs="Calibri Light"/>
          <w:b/>
          <w:b/>
          <w:bCs/>
          <w:color w:val="000000"/>
        </w:rPr>
      </w:pPr>
      <w:r>
        <w:rPr>
          <w:rFonts w:eastAsia="Times New Roman" w:cs="Calibri Light" w:ascii="Calibri Light" w:hAnsi="Calibri Light"/>
          <w:b/>
          <w:bCs/>
          <w:color w:val="000000"/>
        </w:rPr>
      </w:r>
    </w:p>
    <w:p>
      <w:pPr>
        <w:pStyle w:val="Heading1"/>
        <w:numPr>
          <w:ilvl w:val="0"/>
          <w:numId w:val="7"/>
        </w:numPr>
        <w:rPr>
          <w:rFonts w:cs="Calibri Light"/>
          <w:color w:val="000000"/>
          <w:sz w:val="22"/>
          <w:szCs w:val="22"/>
          <w:u w:val="single"/>
        </w:rPr>
      </w:pPr>
      <w:r>
        <w:rPr>
          <w:rFonts w:cs="Calibri Light"/>
          <w:color w:val="000000"/>
          <w:sz w:val="22"/>
          <w:szCs w:val="22"/>
          <w:u w:val="single"/>
        </w:rPr>
        <w:t>Opis Inwestycji</w:t>
      </w:r>
    </w:p>
    <w:p>
      <w:pPr>
        <w:pStyle w:val="Normal"/>
        <w:rPr>
          <w:rFonts w:cs="Calibri Light"/>
          <w:color w:val="000000"/>
          <w:sz w:val="22"/>
          <w:szCs w:val="22"/>
          <w:u w:val="single"/>
        </w:rPr>
      </w:pPr>
      <w:r>
        <w:rPr>
          <w:rFonts w:cs="Calibri Light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fektem rzeczowym planowanej inwestycji będzie Nowy budynek szpitalny jako rozbudowa istniejącego szpitala o 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Blok operacyjny z 8 salami operacyjnymi,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Oddział Anestezjologii i Intensywnej Terapii z 16 łóżkami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Oddział Neurochirurgii z 42 łóżkami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Oddział Okulistyki z 28 łóżkami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Oddział Otolaryngologiczny z 50 łóżkami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Kliniczny Oddział Neurologii, Oddział Udarowy z 44 łóżkami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Oddział Rehabilitacji Ruchowej z 40 łóżkami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Zakład Radiologii Lekarskiej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Zakład Patomorfologii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Zakład Analityki Lekarskiej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Centralną Sterylizatornię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Centralna Dezynfektornię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Zespół szatni Centralnej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Sale konferencyjną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Zespół pomieszczeń dla dystrybucji posiłków</w:t>
      </w:r>
    </w:p>
    <w:p>
      <w:pPr>
        <w:pStyle w:val="Normal"/>
        <w:rPr/>
      </w:pPr>
      <w:r>
        <w:rPr>
          <w:rFonts w:cs="Calibri Light" w:ascii="Calibri Light" w:hAnsi="Calibri Light"/>
        </w:rPr>
        <w:t>- Pomieszczenia techniczne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Rozbudowa rozdzielni SN w budynku nr 42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Budowa zbiornika z ciekłym tlenem wraz z magazynem gazów medycznych z rozprężalnią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yposażenie w sprzęt medyczny i biurowy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przebudowa zewnętrznego układu komunikacyjnego wraz z infrastruktura podziemną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zczegółowy opis przedmiotu zamówienia znajduje się w Załącznikach do niniejszego OPZ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wraca się szczególną uwagę na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względnienie zachowania ciągłości pracy szpitala, w tym opracowania stosownych projektów etapizacji i organizacji robót oraz przenosin,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pewnienie ciągłości funkcjonowania w okresie budowy nowego budynku instalacji gazów medycznych do wszystkich budynków szpitala z uwagi na przeznaczony do wyburzenia budynek nr 73, który pełni funkcję sprężarkowni oraz zawiera pomy próżni,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onieczną do opracowania ekspertyzę budynku nr 42 z uwagi na stan techniczny budynku i jego planowaną rozbudowę,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względnienie specyfiki lokalizacji obiektu na terenie zabytkowym, wojskowym, silnie zurbanizowanym,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względnienie istniejącej infrastruktury naziemnej i podziemnej niekoniecznie uwidocznionych na dokumentacji archiwalnej Zamawiającego,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pewnienie wewnętrznej komunikacji oraz wjazdu tymczasowego od ul. Prądnickiej dla potrzeb przebudowy ciągów komunikacyjnych na terenie Szpitala. </w:t>
      </w:r>
    </w:p>
    <w:p>
      <w:pPr>
        <w:pStyle w:val="Heading1"/>
        <w:numPr>
          <w:ilvl w:val="0"/>
          <w:numId w:val="7"/>
        </w:numPr>
        <w:rPr>
          <w:rFonts w:cs="Calibri Light"/>
          <w:color w:val="000000"/>
          <w:sz w:val="22"/>
          <w:szCs w:val="22"/>
          <w:u w:val="single"/>
        </w:rPr>
      </w:pPr>
      <w:r>
        <w:rPr>
          <w:rFonts w:cs="Calibri Light"/>
          <w:color w:val="000000"/>
          <w:sz w:val="22"/>
          <w:szCs w:val="22"/>
          <w:u w:val="single"/>
        </w:rPr>
        <w:t>Minimalny zakres rzeczow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0" w:leader="none"/>
          <w:tab w:val="left" w:pos="709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dmiotem zamówienia jest „Wykonanie dokumentacji projektowej i kosztorysowej dla budowy Zintegrowanego Bloku Operacyjnego na terenie 5 Wojskowego Szpitala Klinicznego z Polikliniką w Krakowie Samodzielny Publiczny Zakład Opieki Zdrowotnej ul. Wrocławska 1-3 wraz ze sprawowaniem nadzoru autorskiego” (zadanie nr 91575), na które składa się opracowanie kompleksowej dokumentacji projektowej, kosztorysowej i innych dokumentów niezbędnych do wykonania tytułowego zadania, w tym uzyskanie wymaganych: pozwoleń, zgód, uzgodnień oraz wszelkich innych dokumentów niezbędnych do pełnej realizacji projektu. </w:t>
      </w:r>
      <w:r>
        <w:rPr>
          <w:rFonts w:cs="Calibri Light" w:ascii="Calibri Light" w:hAnsi="Calibri Light"/>
          <w:b/>
        </w:rPr>
        <w:t xml:space="preserve">Całość dokumentacji projektowej budowlanej i wykonawczej wraz z koncepcją musi być opracowana w bryłowym modelu 3D – BIM. 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szczególności  w zakres zamówienia wchodzi:</w:t>
        <w:tab/>
      </w:r>
    </w:p>
    <w:p>
      <w:pPr>
        <w:pStyle w:val="Akapitzlist"/>
        <w:numPr>
          <w:ilvl w:val="1"/>
          <w:numId w:val="7"/>
        </w:numPr>
        <w:tabs>
          <w:tab w:val="clear" w:pos="708"/>
          <w:tab w:val="center" w:pos="709" w:leader="none"/>
        </w:tabs>
        <w:ind w:lef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danie I, wykonanie prac projektowych i innych prac stanowiących zamówienie pn. „Wykonanie dokumentacji projektowej i kosztorysowej dla budowy Zintegrowanego Bloku Operacyjnego na terenie 5 Wojskowego Szpitala Klinicznego z Polikliniką w Krakowie Samodzielny Publiczny Zakład Opieki Zdrowotnej ul. Wrocławska 1-3”.</w:t>
      </w:r>
    </w:p>
    <w:p>
      <w:pPr>
        <w:pStyle w:val="Akapitzlist"/>
        <w:numPr>
          <w:ilvl w:val="2"/>
          <w:numId w:val="7"/>
        </w:numPr>
        <w:tabs>
          <w:tab w:val="clear" w:pos="708"/>
          <w:tab w:val="center" w:pos="709" w:leader="none"/>
        </w:tabs>
        <w:ind w:lef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Etap I – Wykonanie opracowań wstęp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Badanie geologiczne gruntu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dkrywki fundamentów w celu ich inwentaryzacji (w niezbędnym zakresie również budynków sąsiednich połączonych przewiązkami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lecenie stosownych ekspertyz technicznych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Calibri Light" w:ascii="Calibri Light" w:hAnsi="Calibri Light"/>
        </w:rPr>
        <w:t>Inwentaryzacja architektoniczna  w niezbędnym zakresi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Calibri Light" w:ascii="Calibri Light" w:hAnsi="Calibri Light"/>
        </w:rPr>
        <w:t>Projekt uwzględniający zachowanie ciągłości pracy szpitala, w tym opracowania stosownych projektów etapizacji i organizacji robót oraz przenosin instalacji i oddziałów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Inwentaryzacja konstrukcyjna w niezbędnym zakresie;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nwentaryzacja instalacyjna – rozeznanie sieci i przyłączy (tj. np. wykonanie stosownych odkrywek) do celów wykonania projektów przełożenia kolidujących instalacji oraz urządze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zyskanie wewnętrznych warunków technicznych oraz wytycznych Zamawiającego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</w:rPr>
        <w:t>Uzyskanie niezbędnej dokumentacji geodezyjnej /wypisy z rejestru gruntów, wyrysy z ewidencji gruntów, kopia mapy zasadniczej do celów projektowych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Calibri Light" w:ascii="Calibri Light" w:hAnsi="Calibri Light"/>
        </w:rPr>
        <w:t>Operat na temat dostosowania budynków do aktualnych warunków technicznych w szczególności w zakresie ochrony przeciwpożarowej budynków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nie pełnej koncepcji architektonicznej oraz koncepcji branżowych w niezbędnym zakresie i uzgodnienie jej z Zamawiającym i Użytkownikiem. Koncepcja musi uwzględniać etapowanie i organizację robót niezbędną do zachowania ciągłości pracy szpitala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pewnienie Zamawiającemu oprogramowania do obsługi formatów modelu 3D – BIM z licencją na co najmniej jedno stanowisko, celem odczytu, przez cały okres realizacji inwestycji oraz w okresie gwarancji, dostarczanych dokumentów związanych z zamówieniem, oraz Utworzenie zabezpieczonego serwera do przechowywania elektronicznej wersji projektów i pozostałej dokumentacji i administrowanie serwera, aktualizowanie, nadanie uprawnień do odczytu i wprowadzania zmian wg ustaleń z Inwestorem Zastępczym przez cały okres trwania inwestycji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Calibri Light" w:ascii="Calibri Light" w:hAnsi="Calibri Light"/>
        </w:rPr>
        <w:t>Złożenie wniosku do Miejskiego Konserwatora Zabytków  o wydanie  decyzji dotyczącej inwestycji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kreślenie zapotrzebowania na media: wodę, energię elektryczną, energię cieplną, gaz i sposobu odprowadzania lub oczyszczania ścieków, a także innych potrzeb w zakresie infrastruktury technicznej, a w razie potrzeby sposobu unieszkodliwiania odpadów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orządzenie wstępnego harmonogramu prac, przy uwzględnieniu założeń Zamawiającego wynikających z harmonogramu będącego Załącznikiem nr 3 do niniejszego OPZ oraz weryfikacja zakresu opracowań niezbędnych do prawidłowego wykonania przedmiotu Umowy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łożenie wniosku o wydanie decyzji o ustaleniu lokalizacji inwestycji celu publicznego, reprezentowanie zamawiającego w postępowaniu, obsługa formalna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Calibri Light" w:ascii="Calibri Light" w:hAnsi="Calibri Light"/>
        </w:rPr>
        <w:t>Złożenie wniosku o Decyzję środowiskow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łożenie wniosku o wyrażenie zgody na usunięcie kolidujących drzew lub krzewów, poprzedzone opracowaniem inwentaryzacji zieleni, opracowaniem planu nasadzeń zastępczych, uzyskaniem niezbędnych opinii dendrologicznych i ornitologicznych,  ze wskazaniem terminu wycinki drzew umożliwiającego harmonogramową realizację budowy.</w:t>
      </w:r>
    </w:p>
    <w:p>
      <w:pPr>
        <w:pStyle w:val="Akapitzlist"/>
        <w:tabs>
          <w:tab w:val="clear" w:pos="708"/>
          <w:tab w:val="center" w:pos="5103" w:leader="none"/>
        </w:tabs>
        <w:ind w:lef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Akapitzlist"/>
        <w:numPr>
          <w:ilvl w:val="2"/>
          <w:numId w:val="7"/>
        </w:numPr>
        <w:tabs>
          <w:tab w:val="clear" w:pos="708"/>
          <w:tab w:val="center" w:pos="709" w:leader="none"/>
        </w:tabs>
        <w:ind w:lef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Etap II – Wykonanie projektów budowlanych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zyskanie decyzji o środowiskowych uwarunkowaniach (jest wymagane dla planowanych: przedsięwzięć mogących zawsze znacząco oddziaływać na środowisko, przedsięwzięć mogących potencjalnie znacząco oddziaływać na środowisko), lub decyzji umarzającej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zyskanie decyzji o ustaleniu lokalizacji inwestycji celu publicznego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zyskanie decyzji pozwolenia o wycince,  ze wskazaniem terminu wycinki drzew umożliwiającego harmonogramową realizację budowy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Calibri Light" w:ascii="Calibri Light" w:hAnsi="Calibri Light"/>
        </w:rPr>
        <w:t>Ekspertyza konstrukcyjna o stanie technicznym budynków przebudowywanych poprzez wykonanie komunikacji z budowanym budynkiem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kspertyzy technicznej właściwej jednostki badawczo-rozwojowej albo rzeczoznawcy budowlanego oraz do spraw zabezpieczeń przeciwpożarowych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ojekty rozbiórek/wyburzeń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Calibri Light" w:ascii="Calibri Light" w:hAnsi="Calibri Light"/>
        </w:rPr>
        <w:t>Dokumentacja inżyniersko-geologiczna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 architektoniczny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 zagospodarowanie terenu wraz z tymczasowym projektem zagospodarowania terenu organizacji terenu na czas budowy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 drogowy – wraz z uzgodnieniem tymczasowego wjazdu od ul. Prądnickiej na czas przebudowy wjazdu od ul. Wrocławskiej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 zieleni w najbliższym sąsiedztwie obiektu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 konstrukcyjny wraz z obliczeniami statycznymi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y instalacji i sieci elektrycznych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y instalacji i  sieci słaboprądowych i teletechnicznych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Calibri Light" w:ascii="Calibri Light" w:hAnsi="Calibri Light"/>
        </w:rPr>
        <w:t>Projekt instalacji odgromowej opracowany z godnie z aktualnie obowiązującą normą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y instalacji  i sieci sanitarnych: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ojekt instalacji wodno – kanalizacyjnej; 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Calibri Light" w:ascii="Calibri Light" w:hAnsi="Calibri Light"/>
        </w:rPr>
        <w:t>Projekt instalacji centralnego ogrzewania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/>
      </w:pPr>
      <w:r>
        <w:rPr>
          <w:rFonts w:cs="Calibri Light" w:ascii="Calibri Light" w:hAnsi="Calibri Light"/>
        </w:rPr>
        <w:t>Projekt instalacji wentylacji i klimatyzacji;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 gazów medycznych spełniających wymogi certyfikacji;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Calibri Light" w:ascii="Calibri Light" w:hAnsi="Calibri Light"/>
        </w:rPr>
        <w:t>Informacja dotycząca bezpieczeństwa i ochrony zdrowia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hanging="0"/>
        <w:jc w:val="both"/>
        <w:textAlignment w:val="baseline"/>
        <w:rPr/>
      </w:pPr>
      <w:r>
        <w:rPr>
          <w:rFonts w:cs="Calibri Light" w:ascii="Calibri Light" w:hAnsi="Calibri Light"/>
        </w:rPr>
        <w:t xml:space="preserve">Scenariusz pożarowy, który będzie podstawą do opracowania instrukcji bezpieczeństwa pożarowego oraz projektów branżowych;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Bilans energetyczny budynku wraz zaleceniami uwzględniającymi wytyczne konserwatorskie;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zyskanie decyzji o wyrażeniu zgody na usunięcie kolidujących drzew lub krzewów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zyskanie pozwolenia  konserwatorskiego na wykonanie prac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łożenie wniosku o wydanie decyzji pozwolenia na budowę;</w:t>
      </w:r>
    </w:p>
    <w:p>
      <w:pPr>
        <w:pStyle w:val="Akapitzlist"/>
        <w:numPr>
          <w:ilvl w:val="0"/>
          <w:numId w:val="12"/>
        </w:numPr>
        <w:ind w:left="0" w:hanging="0"/>
        <w:rPr/>
      </w:pPr>
      <w:r>
        <w:rPr>
          <w:rFonts w:cs="Calibri Light" w:ascii="Calibri Light" w:hAnsi="Calibri Light"/>
        </w:rPr>
        <w:t>Projekty budowlane winny być zgodne z obowiązującymi przepisami  i zasadami wiedzy technicznej. Obiekty powinny być  tak  zaprojektowane, aby odpowiadały pod  każdym względem najnowszym, aktualnym praktykom i zasadom wiedzy technicznej. Należy spełnić wymagania niezawodności tak, aby obiekty budowlane i ich wyposażenie zapewniały długotrwałą, niezawodną eksploatację przy niskich kosztach obsługi. Należy zwrócić szczególną uwagę na zapewnienie łatwego dostępu w celu inspekcji, konserwacji i napraw. Dokumentacja powinna uwzględniać wszystkie szczegółowe wymagania opisane w SIWZ, w tym obliczenia, schematy, rysunki, wyjaśnienia itd.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y budowlane muszą spełniać określone wymagania potwierdzone stosownymi oświadczeniami: Projektantów wymagane prawem budowlanym, Wykonawcy i Projektantów potwierdzające brak kolizji międzybranżowych, oświadczenie o kompletności do celów, jakim ma służyć, oświadczenie o prawach autorskich zgodnie z zapisami Umownymi, oświadczenie że wszystkie przekazane egzemplarze dokumentacji projektowej są tożsame i mają jedno to samo brzmienie;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y budowlane muszą zawierać stosowne uzgodnienia z: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Calibri Light" w:ascii="Calibri Light" w:hAnsi="Calibri Light"/>
        </w:rPr>
        <w:t>Rzeczoznawcą ds. sanitarno – epidemiologicznych, WOMP, radiologii itp.;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ind w:left="0" w:hanging="0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zeczoznawcą ds. p.poż.;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ind w:left="0" w:hanging="0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zeczoznawcą ds. BHP;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ind w:left="0" w:hanging="0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żytkownikiem;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ind w:left="0" w:hanging="0"/>
        <w:contextualSpacing w:val="false"/>
        <w:jc w:val="both"/>
        <w:rPr>
          <w:rFonts w:ascii="Calibri Light" w:hAnsi="Calibri Light" w:cs="Calibri Light"/>
          <w:strike/>
        </w:rPr>
      </w:pPr>
      <w:r>
        <w:rPr>
          <w:rFonts w:cs="Calibri Light" w:ascii="Calibri Light" w:hAnsi="Calibri Light"/>
        </w:rPr>
        <w:t>Dostawcami mediów;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ind w:left="0" w:hanging="0"/>
        <w:contextualSpacing w:val="false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Konserwatorem zabytków;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ind w:left="0" w:hanging="0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nne niezbędne;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Akapitzlist"/>
        <w:tabs>
          <w:tab w:val="clear" w:pos="708"/>
          <w:tab w:val="center" w:pos="5103" w:leader="none"/>
        </w:tabs>
        <w:ind w:lef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Akapitzlist"/>
        <w:numPr>
          <w:ilvl w:val="2"/>
          <w:numId w:val="7"/>
        </w:numPr>
        <w:tabs>
          <w:tab w:val="clear" w:pos="708"/>
          <w:tab w:val="center" w:pos="709" w:leader="none"/>
        </w:tabs>
        <w:ind w:lef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Etap III – Wykonanie pełnej dokumentacji projektowej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ETAP III - Projekty wykonawcze</w:t>
      </w:r>
      <w:r>
        <w:rPr>
          <w:rFonts w:cs="Calibri Light" w:ascii="Calibri Light" w:hAnsi="Calibri Light"/>
          <w:b/>
          <w:bCs/>
        </w:rPr>
        <w:t>(termin wykonania - 2 miesiące od dnia ostateczności decyzji o pozwolenie na budowę, nie później niż 12 miesięcy od dnia podpisania umowy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 architektoniczny z detalami, elementami wykończenia, wyposażeniem i sprzętem medycznym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 wnętrz dla części pomieszczeń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 technologiczny ze opisami parametrów sprzętów medycznych i przyłączy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ojekt zagospodarowania terenu z rysunkiem organizacyjnym etapizacji realizacji robót, w tym budynki,  ciągi komunikacyjne, instalacje wraz z towarzyszącą infrastrukturą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 drogowy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 zieleni w najbliższym sąsiedztwie obiektu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/>
      </w:pPr>
      <w:r>
        <w:rPr>
          <w:rFonts w:cs="Calibri Light" w:ascii="Calibri Light" w:hAnsi="Calibri Light"/>
        </w:rPr>
        <w:t>Projekt konstrukcyjny wraz z obliczeniami statycznymi, rysunkami warsztatowymi i zestawieniem materiałów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y instalacji i sieci elektrycznych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y instalacji i sieci słaboprądowych i teletechnicznych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 instalacji odgromowej opracowany z godnie z aktualnie obowiązującą norm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y instalacji  i sieci sanitarnych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ojekt instalacji wodno – kanalizacyjnej;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jc w:val="both"/>
        <w:rPr/>
      </w:pPr>
      <w:r>
        <w:rPr>
          <w:rFonts w:cs="Calibri Light" w:ascii="Calibri Light" w:hAnsi="Calibri Light"/>
        </w:rPr>
        <w:t>Projekt instalacji centralnego ogrzewania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jc w:val="both"/>
        <w:rPr/>
      </w:pPr>
      <w:r>
        <w:rPr>
          <w:rFonts w:cs="Calibri Light" w:ascii="Calibri Light" w:hAnsi="Calibri Light"/>
        </w:rPr>
        <w:t>Projekt instalacji wentylacji i klimatyzacji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 gazów medycznych spełniających wymogi certyfikacji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ysunki koordynacyjne międzybranżowe;</w:t>
      </w:r>
    </w:p>
    <w:p>
      <w:pPr>
        <w:pStyle w:val="Akapitzlist"/>
        <w:numPr>
          <w:ilvl w:val="0"/>
          <w:numId w:val="8"/>
        </w:numPr>
        <w:spacing w:lineRule="auto" w:line="240"/>
        <w:ind w:left="0" w:hanging="0"/>
        <w:jc w:val="both"/>
        <w:rPr/>
      </w:pPr>
      <w:r>
        <w:rPr>
          <w:rFonts w:cs="Calibri Light" w:ascii="Calibri Light" w:hAnsi="Calibri Light"/>
        </w:rPr>
        <w:t>Przedmiary robót, kosztorysy inwestorskie i Specyfikacje Techniczne również wyposażenia i sprzętu medycznego, Wykonania i Odbioru Robót do projektów WKI j.w.;</w:t>
      </w:r>
    </w:p>
    <w:p>
      <w:pPr>
        <w:pStyle w:val="Akapitzlist"/>
        <w:numPr>
          <w:ilvl w:val="0"/>
          <w:numId w:val="8"/>
        </w:numPr>
        <w:spacing w:lineRule="auto" w:line="24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ieżące kontrolowanie ZKZ i opracowanie ostatecznej wersji po zakończeniu prac projektowo-kosztorysowych;</w:t>
      </w:r>
    </w:p>
    <w:p>
      <w:pPr>
        <w:pStyle w:val="Akapitzlist"/>
        <w:numPr>
          <w:ilvl w:val="0"/>
          <w:numId w:val="8"/>
        </w:numPr>
        <w:spacing w:lineRule="auto" w:line="240"/>
        <w:ind w:left="0" w:hanging="0"/>
        <w:jc w:val="both"/>
        <w:rPr/>
      </w:pPr>
      <w:r>
        <w:rPr>
          <w:rFonts w:cs="Calibri Light" w:ascii="Calibri Light" w:hAnsi="Calibri Light"/>
        </w:rPr>
        <w:t>Uzyskanie ostatecznej decyzji pozwolenia na budowę oraz uzyskanie wszelkich innych opracowań niezbędnych do właściwego wykonania przedmiotu Umowy;</w:t>
      </w:r>
    </w:p>
    <w:p>
      <w:pPr>
        <w:pStyle w:val="Akapitzlist"/>
        <w:numPr>
          <w:ilvl w:val="0"/>
          <w:numId w:val="8"/>
        </w:numPr>
        <w:spacing w:lineRule="auto" w:line="24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y wykonawcze winny być zgodne z obowiązującymi przepisami  i zasadami wiedzy technicznej;</w:t>
      </w:r>
    </w:p>
    <w:p>
      <w:pPr>
        <w:pStyle w:val="Akapitzlist"/>
        <w:numPr>
          <w:ilvl w:val="0"/>
          <w:numId w:val="8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biekty powinny być  tak  zaprojektowane, aby odpowiadały pod  każdym względem najnowszym, aktualnym praktykom i zasadom wiedzy technicznej. Należy spełnić wymagania niezawodności tak, aby obiekty budowlane i ich wyposażenie zapewniały długotrwałą, niezawodną eksploatację przy niskich kosztach obsługi. Należy zwrócić szczególną uwagę na zapewnienie łatwego dostępu w celu inspekcji, konserwacji i napraw. Dokumentacja powinna uwzględniać wszystkie szczegółowe wymagania opisane w SIWZ, w tym obliczenia, schematy, rysunki, wyjaśnienia itd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y wykonawcze muszą spełniać określone wymagania potwierdzone stosownymi oświadczeniami: Projektantów wymagane prawem budowlanym,  Wykonawcy i Projektantów potwierdzające brak kolizji międzybranżowych, o kompletności do celów, jakim ma służyć, o prawach autorskich zgodnie z Umową , Wykonawcy, że wszystkie przekazane egzemplarze dokumentacji projektowej są tożsame i mają jedno to samo brzmienie oraz Projektanta, że projekt wykonawczy nie wprowadza zmian istotnych w rozumieniu art. 36 a w stosunku do projektu budowlanego;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y wykonawcze muszą zawierać stosowne uzgodnienia z: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Calibri Light" w:ascii="Calibri Light" w:hAnsi="Calibri Light"/>
        </w:rPr>
        <w:t>Rzeczoznawcą ds. sanitarno – epidemiologicznych, WOMP, radiologii itp.;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ind w:left="0" w:hanging="0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zeczoznawcą ds. p.poż.;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ind w:left="0" w:hanging="0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zeczoznawcą ds. BHP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ind w:left="0" w:hanging="0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żytkownikiem.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Calibri Light" w:ascii="Calibri Light" w:hAnsi="Calibri Light"/>
        </w:rPr>
        <w:t>Dostawcami mediów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ind w:left="0" w:hanging="0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onserwatorem zabytków</w:t>
      </w:r>
    </w:p>
    <w:p>
      <w:pPr>
        <w:pStyle w:val="Akapitzlist"/>
        <w:numPr>
          <w:ilvl w:val="1"/>
          <w:numId w:val="12"/>
        </w:numPr>
        <w:spacing w:lineRule="auto" w:line="240" w:before="0" w:after="0"/>
        <w:ind w:left="0" w:hanging="0"/>
        <w:contextualSpacing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Inne niezbędne  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Akapitzlist"/>
        <w:tabs>
          <w:tab w:val="clear" w:pos="708"/>
          <w:tab w:val="center" w:pos="5103" w:leader="none"/>
        </w:tabs>
        <w:ind w:lef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Akapitzlist"/>
        <w:numPr>
          <w:ilvl w:val="2"/>
          <w:numId w:val="7"/>
        </w:numPr>
        <w:tabs>
          <w:tab w:val="clear" w:pos="708"/>
          <w:tab w:val="center" w:pos="709" w:leader="none"/>
        </w:tabs>
        <w:ind w:lef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Etap IV – Sprawowanie nadzoru autorskiego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 xml:space="preserve">ETAP IV - Pełnienie nadzorów autorskich w trakcie realizacji prac budowlanych oraz uczestniczenie w naradach dotyczących postępu prac przy realizacji inwestycji 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wca zapewni sprawowanie nadzoru autorskiego przez projektantów zgodnie z wymaganiami Prawa Budowlanego. Nadzór sprawowany będzie w szczególności poprzez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0" w:hanging="0"/>
        <w:jc w:val="both"/>
        <w:textAlignment w:val="baseline"/>
        <w:rPr/>
      </w:pPr>
      <w:r>
        <w:rPr>
          <w:rFonts w:cs="Calibri Light" w:ascii="Calibri Light" w:hAnsi="Calibri Light"/>
        </w:rPr>
        <w:t xml:space="preserve">kontrole zgodności wykonania Robót z treścią dokumentacji projektowej dokonywane przez projektantów z właściwej specjalności; 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ieżącą akceptację zmian w dokumentacji projektowej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pracowywanie niezbędnych nadzorów autorskich zawierających rysunki, opisy, kosztorysy inwestorskie i przedmiary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czestniczenie projektantów w razie potrzeby w cotygodniowych naradach;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dpowiadanie na Wnioski o Informację Projektową maksymalnie w ciągu 2 dni kalendarzowych oraz wydawanie nadzorów autorskich w ciągu 3 dni roboczych.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Akapitzlist"/>
        <w:numPr>
          <w:ilvl w:val="1"/>
          <w:numId w:val="14"/>
        </w:numPr>
        <w:tabs>
          <w:tab w:val="clear" w:pos="708"/>
          <w:tab w:val="center" w:pos="0" w:leader="none"/>
        </w:tabs>
        <w:ind w:lef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danie II, obsługa i doradztwo techniczne przy przetargach publicznych dotyczących realizacji Inwestycji pn. „Budowa Zintegrowanego Bloku Operacyjnego na terenie 5 Wojskowego Szpitala Klinicznego z Polikliniką w Krakowie Samodzielny Publiczny Zakład Opieki Zdrowotnej ul. Wrocławska 1-3” na podstawie Dokumentacji Projektowej.</w:t>
      </w:r>
    </w:p>
    <w:p>
      <w:pPr>
        <w:pStyle w:val="Akapitzlist"/>
        <w:numPr>
          <w:ilvl w:val="2"/>
          <w:numId w:val="14"/>
        </w:numPr>
        <w:tabs>
          <w:tab w:val="clear" w:pos="708"/>
          <w:tab w:val="center" w:pos="0" w:leader="none"/>
        </w:tabs>
        <w:ind w:lef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Etap I – etap przygotowawczy do Postępowań o udzielenie zamówienia na roboty budowlane, wyposażenie i sprzęt medyczne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Pełnienie funkcji doradcy technicznego przy przetargach publicznych dotyczących realizacji Inwestycji,  w tym: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 przetargowy czyli dokumentacja techniczna związana z postepowaniem przetargowym na Wykonawcę robót budowlanych – tożsamy z zakresem wymienionym w pkt. 2.1.2, 2.1.2, 2.1.3, uwzględniający ewentualne aneksy do dokumentacji projektowej powstałe w wyniku udzielania odpowiedzi na pytania oferentów.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y przetargowe czyli dokumentacja techniczna związana z postepowaniem przetargowym na wykonawcę wyposażenia – skoordynowane z zakresem wymienionym w pkt. 2.1.2, 2.1.2, 2.1.3, uwzględniające ewentualne aneksy do dokumentacji projektowej powstałe w wyniku udzielania odpowiedzi na pytania oferentów. Wykonawca zaprojektuje odpowiednie wyposażenie, zapewni koordynację lokalizacji i montażu pod względem dopasowania i harmonogramu oraz opracuje stosowne specyfikacje techniczne, w tym spisy ilościowe i jakościowe skoordynowane z projektem wykonawczym;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y przetargowe czyli dokumentacja techniczna związana z postepowaniem przetargowym na wykonawcę sprzętu medycznego – skoordynowane z zakresem wymienionym w pkt. 2.1.2, 2.1.2, 2.1.3, uwzględniające ewentualne aneksy do dokumentacji projektowej powstałe w wyniku udzielania odpowiedzi na pytania oferentów. Wykonawca zaprojektuje odpowiednie podłączenia pod sprzęt medyczny, zapewni koordynację podłączenia pod względem dopasowania i harmonogramu oraz opracuje stosowne specyfikacje techniczne, w tym spisy ilościowe i jakościowe skoordynowane z projektem wykonawczym;</w:t>
      </w:r>
    </w:p>
    <w:p>
      <w:pPr>
        <w:pStyle w:val="Akapitzlist"/>
        <w:tabs>
          <w:tab w:val="clear" w:pos="708"/>
          <w:tab w:val="center" w:pos="5103" w:leader="none"/>
        </w:tabs>
        <w:ind w:lef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Akapitzlist"/>
        <w:numPr>
          <w:ilvl w:val="2"/>
          <w:numId w:val="14"/>
        </w:numPr>
        <w:tabs>
          <w:tab w:val="clear" w:pos="708"/>
          <w:tab w:val="center" w:pos="709" w:leader="none"/>
        </w:tabs>
        <w:ind w:lef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Etap II – etap obejmujący Postępowania o udzielenie zamówienia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Calibri Light" w:hAnsi="Calibri Light"/>
          <w:b/>
        </w:rPr>
        <w:t>ETAP II - uczestniczenie w pracach komisji przetargowej powołanej do przeprowadzenia postępowania o udzielenie zamówienia publicznego na roboty budowlane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Pełnienie funkcji doradcy technicznego przy przetargach publicznych dotyczących realizacji Inwestycji,  w tym:</w:t>
      </w:r>
    </w:p>
    <w:p>
      <w:pPr>
        <w:pStyle w:val="Akapitzlist"/>
        <w:numPr>
          <w:ilvl w:val="0"/>
          <w:numId w:val="9"/>
        </w:numPr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dzielanie odpowiedzi na pytania oferentów (w zakresie projektowym) maksymalnie w ciągu 2 dni kalendarzowych oraz wydawanie ewentualnych aneksów do dokumentacji projektowej w ciągu 3 dni roboczych.</w:t>
      </w:r>
    </w:p>
    <w:p>
      <w:pPr>
        <w:pStyle w:val="Akapitzlist"/>
        <w:numPr>
          <w:ilvl w:val="0"/>
          <w:numId w:val="9"/>
        </w:numPr>
        <w:ind w:left="0" w:hanging="0"/>
        <w:jc w:val="both"/>
        <w:rPr/>
      </w:pPr>
      <w:r>
        <w:rPr>
          <w:rFonts w:cs="Calibri Light" w:ascii="Calibri Light" w:hAnsi="Calibri Light"/>
        </w:rPr>
        <w:t>Projekt przetargowy czyli dokumentacja techniczna związana z przetargiem na Wykonawcę robót budowlanych, wyposażenia, sprzętów medycznych – w zakresie ewentualnych aneksów do dokumentacji projektowej powstałych w wyniku udzielania odpowiedzi na pytania oferentów.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onadto przez cały czas trwania umowy wykonawca będzie zobowiązany do:</w:t>
      </w:r>
    </w:p>
    <w:p>
      <w:pPr>
        <w:pStyle w:val="Akapitzlist"/>
        <w:numPr>
          <w:ilvl w:val="2"/>
          <w:numId w:val="4"/>
        </w:numPr>
        <w:tabs>
          <w:tab w:val="clear" w:pos="708"/>
          <w:tab w:val="center" w:pos="5103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ygotowywania, udostępniania i kompletowania dokumentacji projektowej niezbędnej dla wszelkich kontroli, jakim będzie podlegał Zamawiający i jeżeli będzie to konieczne – udzielania wszelkich niezbędnych wyjaśnień na polecenie Inwestora Zastępczego w terminach uzgodnionych z Inwestorem Zastępczym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center" w:pos="5103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łączania do nadzorów autorskich kalkulacji różnicowych oraz wyjaśnień zawierających merytoryczne uzasadnienie kwalifikacji zlecenia wykonania robót w trybach wynikających z przepisów Pzp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center" w:pos="5103" w:leader="none"/>
        </w:tabs>
        <w:ind w:left="0" w:hanging="0"/>
        <w:jc w:val="both"/>
        <w:rPr/>
      </w:pPr>
      <w:r>
        <w:rPr>
          <w:rFonts w:cs="Calibri Light" w:ascii="Calibri Light" w:hAnsi="Calibri Light"/>
        </w:rPr>
        <w:t>Udzielania w terminie określonym przez Inwestora Zastępczego dokładnej informacji na temat postępu prac projektowych i realizacji Umowy – raportowanie zgodnie z Umową;</w:t>
      </w:r>
    </w:p>
    <w:p>
      <w:pPr>
        <w:pStyle w:val="Akapitzlist"/>
        <w:numPr>
          <w:ilvl w:val="2"/>
          <w:numId w:val="4"/>
        </w:numPr>
        <w:tabs>
          <w:tab w:val="clear" w:pos="708"/>
          <w:tab w:val="center" w:pos="5103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dstawienia w ciągu 14 dni od podpisania umowy harmonogramu prac projektowych;</w:t>
      </w:r>
    </w:p>
    <w:p>
      <w:pPr>
        <w:pStyle w:val="Akapitzlist"/>
        <w:numPr>
          <w:ilvl w:val="2"/>
          <w:numId w:val="4"/>
        </w:numPr>
        <w:ind w:left="0" w:hanging="0"/>
        <w:rPr/>
      </w:pPr>
      <w:r>
        <w:rPr>
          <w:rFonts w:cs="Calibri Light" w:ascii="Calibri Light" w:hAnsi="Calibri Light"/>
        </w:rPr>
        <w:t>wykonywania osobistych świadczeń w wymiarze koniecznym dla prawidłowego przebiegu procesu inwestycji;</w:t>
      </w:r>
    </w:p>
    <w:p>
      <w:pPr>
        <w:pStyle w:val="Akapitzlist"/>
        <w:numPr>
          <w:ilvl w:val="2"/>
          <w:numId w:val="4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ywania wszystkich innych usług towarzyszących niezbędnych do prawidłowego wykonania usługi;</w:t>
      </w:r>
    </w:p>
    <w:p>
      <w:pPr>
        <w:pStyle w:val="Akapitzlist"/>
        <w:numPr>
          <w:ilvl w:val="2"/>
          <w:numId w:val="4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pilnowania, aby umowa inwestycja została wykonana w terminie;</w:t>
      </w:r>
    </w:p>
    <w:p>
      <w:pPr>
        <w:pStyle w:val="Akapitzlist"/>
        <w:numPr>
          <w:ilvl w:val="2"/>
          <w:numId w:val="4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pilnowania , aby koszty inwestycji nie zostały przekroczone;</w:t>
      </w:r>
    </w:p>
    <w:p>
      <w:pPr>
        <w:pStyle w:val="Akapitzlist"/>
        <w:numPr>
          <w:ilvl w:val="2"/>
          <w:numId w:val="4"/>
        </w:numPr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 przekazywania Zamawiającemu niezwłocznie wszelkich danych lub materiałów pozyskanych w trakcie obowiązywania Umowy mających wpływ na jej realizacje. </w:t>
      </w:r>
    </w:p>
    <w:p>
      <w:pPr>
        <w:pStyle w:val="Akapitzlist"/>
        <w:ind w:left="0" w:hanging="0"/>
        <w:rPr>
          <w:rFonts w:ascii="Calibri Light" w:hAnsi="Calibri Light" w:cs="Calibri Light"/>
          <w:del w:id="1" w:author="AAW" w:date="2018-11-05T14:11:00Z"/>
        </w:rPr>
      </w:pPr>
      <w:del w:id="0" w:author="AAW" w:date="2018-11-05T14:11:00Z">
        <w:r>
          <w:rPr>
            <w:rFonts w:cs="Calibri Light" w:ascii="Calibri Light" w:hAnsi="Calibri Light"/>
          </w:rPr>
        </w:r>
      </w:del>
    </w:p>
    <w:p>
      <w:pPr>
        <w:pStyle w:val="Akapitzlist"/>
        <w:tabs>
          <w:tab w:val="clear" w:pos="708"/>
          <w:tab w:val="center" w:pos="5103" w:leader="none"/>
        </w:tabs>
        <w:ind w:lef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Akapitzlist"/>
        <w:numPr>
          <w:ilvl w:val="1"/>
          <w:numId w:val="14"/>
        </w:numPr>
        <w:ind w:lef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Wytyczne do ilości dokumentacji projektowej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hanging="0"/>
        <w:jc w:val="both"/>
        <w:textAlignment w:val="baseline"/>
        <w:rPr/>
      </w:pPr>
      <w:r>
        <w:rPr>
          <w:rFonts w:cs="Calibri Light" w:ascii="Calibri Light" w:hAnsi="Calibri Light"/>
        </w:rPr>
        <w:t xml:space="preserve">wykonanie dokumentacji budowlanej – 6 egz. w wersji papierowej (w tym jedna kopia papierowa kolorowa po opieczętowaniu przez Wojewodę Małopolskiego Wydział Infrastruktury) oraz 6 egz. w wersji elektronicznej w formacie PDF (projektu opieczętowanego) oraz w wersji edytowalnej (np. DWG, DOC, XLS)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nie dokumentacji wykonawczej – 4 egz. w wersji papierowej oraz 4 egz. w wersji elektronicznej w formacie PDF oraz w wersji edytowalnej ( np. DWG. DOC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nie dokumentacji kosztorysowej – 3 egz. w wersji papierowej oraz 3 egz. w wersji PDF oraz w wersji edytowalnej ( np. kst, xls, DOC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onanie przedmiaru robót – 3 egz. w wersji papierowej oraz 3 egz. w wersji PDF oraz w wersji edytowalnej ( np. xls, DOC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orządzenie specyfikacji technicznych wykonania i odbioru robót budowlanych – 4 egz. w wersji papierowej oraz 4 egz. w wersji PDF oraz w wersji edytowalnej ( np. DWG. DOC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KZ oraz harmonogram – 3 egz. w wersji papierowej oraz 3 egz. w wersji PDF oraz w wersji edytowalnej ( XLS, DOC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0" w:hanging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WAGA – pliki i foldery muszą być opisane w sposób określający ich zawartość, w przypadku powstawania rewizji z podaniem jej daty i numeru, do każdego opracowania winien być dołączony szczegółowy spis zawartości i treści;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Akapitzlist"/>
        <w:numPr>
          <w:ilvl w:val="1"/>
          <w:numId w:val="13"/>
        </w:numPr>
        <w:tabs>
          <w:tab w:val="clear" w:pos="708"/>
          <w:tab w:val="center" w:pos="709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Wymagania dotyczące formy projektów i opracowań kosztorysowych: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rFonts w:cs="Calibri Light" w:ascii="Calibri Light" w:hAnsi="Calibri Light"/>
        </w:rPr>
        <w:t xml:space="preserve">Dokumentację należy przekazać w formie papierowej w ilościach jak wyżej w opisanych segregatorach w formacie A4 (80 mm szerokości). W tomie I całościowy spis treści z podziałem na segregatory, w każdym segregatorze spis treści segregatora, strony w segregatorach ponumerowane z zaznaczeniem ilości stron w segregatorze. W przypadku egzemplarza „kopia” każda strona dokumentacji podpisana za zgodność z oryginałem przez Projektanta. 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rFonts w:cs="Calibri Light" w:ascii="Calibri Light" w:hAnsi="Calibri Light"/>
        </w:rPr>
        <w:t>Wszystkie dokumenty pospinane, rysunki złożone do A4 z plastikowym wzmocnieniem otworów i ponumerowanymi wykazami. Opis etykiet grzbietowych wykonać w uzgodnieniu z Inwestorem Zastępczym.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szystkie wymagające sporządzenia lub opracowywane przez osoby trzecie dokumenty (dotyczy to wszelkiego rodzaju dokumentacji projektowej oraz pozostałych pism urzędowych, dokumentów itp.) muszą być przygotowywane z zachowaniem jednolitego wyglądu i systemu numerowania oraz w przypadku rysunków jednolitej formy tabliczki informacyjnej rysunku i systemu numerowania rysunków.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każdym segregatorze umieścić na początku stronę tytułową, spis treści dokumentacji oraz płytę CD /DVD ze skanami wszystkich znajdujących się w tym segregatorze dokumentów. Znajdujące się w danym segregatorze zakresy spisu treści należy zaznaczyć poprzez wytłuszczenie tekstu lub umieszczenie go na kolorowym lub szarym tle.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tronę tytułową i spis treści umieścić w ochronnych koszulkach foliowych.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rFonts w:cs="Calibri Light" w:ascii="Calibri Light" w:hAnsi="Calibri Light"/>
        </w:rPr>
        <w:t>Dokumentację ponadto należy przekazać w formie elektronicznej (skan każdej strony dokumentacji podpisanej przez projektanta opisany numeracją i nazwą zgodną ze spisem treści).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rFonts w:cs="Calibri Light" w:ascii="Calibri Light" w:hAnsi="Calibri Light"/>
        </w:rPr>
        <w:t>Zawartość wersji papierowej oraz elektronicznej powinna być w 100% identyczna, co powinno być potwierdzone w formie pisemnej przez Wykonawcę.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z Spis Treści rozumiane jest „zestawienie tytułów i śródtytułów rozmaitego szczebla, wyróżniających rozdziały i podrozdziały, ujęte w postaci oddzielnego wykazu, najczęściej na osobnej stronie, pełniące rolę podstawowego przewodnika po zawartości dokumentu”.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szystkie druki i załączniki wymagane przez właściwy dla miejsca wykonywania inwestycji PINB, SANEPID i PSP mają być zgodne ze standardami PINB, SANEPID i PSP.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 xml:space="preserve">Całość dokumentacji projektowej budowlanej i wykonawczej wraz z koncepcją musi być opracowana w bryłowym modelu 3D – BIM. 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ojekty budowlane należy wykonać zgodnie z przepisami obowiązującymi w chwili ich sporządzania, którymi na dzień wszczęcia postępowania są przepisy Ustawy – Prawo budowlane z dnia 7 lipca 1994 r. (Dz.U.2010.243.1623) i Rozporządzeniem Ministra Transportu, Budownictwa i Gospodarki Morskiej z dnia 25 kwietnia 2012 r. w sprawie szczegółowego zakresu i formy projektu budowlanego (Dz.U.2012.462), Rozporządzenia Ministra Infrastruktury z dnia 2 września 2004r. (Dz. U. Nr 202, poz. 2072) w sprawie szczegółowego zakresu i formy dokumentacji projektowej, specyfikacji technicznych wykonania i odbioru robót budowlanych oraz z uwzględnieniem warunków uzyskanych w opiniach i uzgodnieniach. Poszczególne części projektu, każdy w swoim zakresie, powinny precyzować warunki wykonania i odbioru danego rodzaju robót, w formie rysunkowej i opisowej oraz podawać specyfikacje techniczne opracowane dla projektowanych rozwiązań technicznych jak również odwoływać się do opisów technologii i warunków technicznych wykonania i odbiorów robót określanych w dostępnej literaturze technicznej. Zakres opracowań projektowych powinien uwzględnić wymagania określone w wymaganiach organizacyjno - użytkowych  oraz w Programie inwestycji. 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hanging="0"/>
        <w:jc w:val="both"/>
        <w:rPr/>
      </w:pPr>
      <w:r>
        <w:rPr>
          <w:rFonts w:cs="Calibri Light" w:ascii="Calibri Light" w:hAnsi="Calibri Light"/>
        </w:rPr>
        <w:t>Projekty wykonawcze - powinny uzupełniać i uszczegóławiać projekt budowlany w zakresie i stopniu dokładności niezbędnym do sporządzenia przedmiaru robót, kosztorysu inwestorskiego, przygotowania oferty przez wykonawcę i realizacji robót budowlanych. Dokumentacja projektowa musi być kompletne do celów, jakim mają służyć oraz umożliwiać dokonanie odbioru końcowego zadania w stanie bez jakichkolwiek wad. Projekty wykonawcze zawierają rysunki w skali uwzględniającej specyfikę zamawianych robót i zastosowanych skal rysunków w projekcie budowlanym wraz z wyjaśnieniami opisowymi, które dotyczą:</w:t>
      </w:r>
    </w:p>
    <w:p>
      <w:pPr>
        <w:pStyle w:val="Standard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) części obiektu,</w:t>
      </w:r>
    </w:p>
    <w:p>
      <w:pPr>
        <w:pStyle w:val="Standard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) rozwiązań budowlano-konstrukcyjnych i materiałowych.</w:t>
      </w:r>
    </w:p>
    <w:p>
      <w:pPr>
        <w:pStyle w:val="Standard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) detali architektonicznych oraz urządzeń budowlanych,</w:t>
      </w:r>
    </w:p>
    <w:p>
      <w:pPr>
        <w:pStyle w:val="Standard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) instalacji i wyposażenia technicznego - których odzwierciedlenie na rysunkach projektu budowlanego nie</w:t>
      </w:r>
    </w:p>
    <w:p>
      <w:pPr>
        <w:pStyle w:val="Standard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est wystarczające dla potrzeb, o których mowa w ust. 1.</w:t>
      </w:r>
    </w:p>
    <w:p>
      <w:pPr>
        <w:pStyle w:val="Standard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y wykonawcze, w zależności od zakresu i rodzaju robót budowlanych stanowiących przedmiot zamówienia, dotyczą:</w:t>
      </w:r>
    </w:p>
    <w:p>
      <w:pPr>
        <w:pStyle w:val="Standard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) przygotowania terenu pod budowę;</w:t>
      </w:r>
    </w:p>
    <w:p>
      <w:pPr>
        <w:pStyle w:val="Standard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/>
      </w:pPr>
      <w:r>
        <w:rPr>
          <w:rFonts w:cs="Calibri Light" w:ascii="Calibri Light" w:hAnsi="Calibri Light"/>
        </w:rPr>
        <w:t>2) robót budowlanych w zakresie wznoszenia kompletnych obiektów budowlanych lub ich części oraz robót w zakresie inżynierii lądowej i wodnej, włącznie z robotami wykończeniowymi w zakresie obiektów budowlanych;</w:t>
      </w:r>
    </w:p>
    <w:p>
      <w:pPr>
        <w:pStyle w:val="Standard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3) robót w zakresie instalacji budowlanych;</w:t>
      </w:r>
    </w:p>
    <w:p>
      <w:pPr>
        <w:pStyle w:val="Nagwek71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4) robót związanych z zagospodarowaniem terenu.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Bezwzględnym wymaganiem jest, aby dokumentacja projektowa była uzgadniana w trakcie prac z Zamawiającym (na bieżąco), a następnie uzyskała jednoznaczną akceptację Zamawiającego oraz Użytkownika, tj. koncepcja architektoniczna, projekt budowlany, projekt wykonawczy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Wymagania dotyczące kosztorysowania:</w:t>
      </w:r>
    </w:p>
    <w:p>
      <w:pPr>
        <w:pStyle w:val="Standard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cs="Calibri Light" w:ascii="Calibri Light" w:hAnsi="Calibri Light"/>
          <w:b/>
        </w:rPr>
        <w:t>Kosztorys inwestorski</w:t>
      </w:r>
      <w:r>
        <w:rPr>
          <w:rFonts w:cs="Calibri Light" w:ascii="Calibri Light" w:hAnsi="Calibri Light"/>
        </w:rPr>
        <w:t xml:space="preserve"> należy sporządzić </w:t>
      </w:r>
      <w:r>
        <w:rPr>
          <w:rFonts w:cs="Calibri Light" w:ascii="Calibri Light" w:hAnsi="Calibri Light"/>
          <w:b/>
        </w:rPr>
        <w:t>metodą kalkulacji szczegółowej oraz uproszczonej (należy w nim umieścić co najmniej zestawienie materiałów)</w:t>
      </w:r>
      <w:r>
        <w:rPr>
          <w:rFonts w:cs="Calibri Light" w:ascii="Calibri Light" w:hAnsi="Calibri Light"/>
        </w:rPr>
        <w:t xml:space="preserve">, zgodnie z rozporządzenia Ministra Infrastruktury z 18.05.2004 r. w sprawie metod i podstaw sporządzania kosztorysu inwestorskiego (Dz. U. Nr 130, poz. 1389 z dnia 8.06.2004 r.) </w:t>
      </w:r>
    </w:p>
    <w:p>
      <w:pPr>
        <w:pStyle w:val="Standard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cs="Calibri Light" w:ascii="Calibri Light" w:hAnsi="Calibri Light"/>
          <w:b/>
        </w:rPr>
        <w:t>Zestawienie Kosztów Zadania końcowego (ZKZ)</w:t>
      </w:r>
      <w:r>
        <w:rPr>
          <w:rFonts w:cs="Calibri Light" w:ascii="Calibri Light" w:hAnsi="Calibri Light"/>
        </w:rPr>
        <w:t xml:space="preserve"> należy sporządzić na postawie kosztorysów inwestorskich, zgodnie z rozporządzeniem Rady Ministrów w sprawie szczegółowych zasad finansowania inwestycji z budżetu państwa – przy określaniu kosztów inwestycji. 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rFonts w:cs="Calibri Light" w:ascii="Calibri Light" w:hAnsi="Calibri Light"/>
          <w:b/>
        </w:rPr>
        <w:t>Specyfikacja techniczna warunków wykonania i odbioru robót</w:t>
      </w:r>
      <w:r>
        <w:rPr>
          <w:rFonts w:cs="Calibri Light" w:ascii="Calibri Light" w:hAnsi="Calibri Light"/>
        </w:rPr>
        <w:t>: w oparciu o Rozporządzenia Ministra Infrastruktury z dnia 02.09.2004 r. Dz. U. Nr 202, poz. 2072 w sprawie szczegółowego zakresu i formy dokumentacji projektowej, specyfikacji technicznych wykonania i odbioru robót budowlanych oraz programu funkcjonalno-użytkowego. Opracowanie ma zawierać zbiory wymagań w zakresie sposobu wykonania robót budowlanych, obejmujące w szczególności wymagane właściwości materiałów, wymagania dotyczące sposobu wykonania i oceny prawidłowości wykonania poszczególnych robót oraz określenie zakresu prac, które powinny być ujęte w cenach poszczególnych pozycji przedmiaru.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ożenia wyjściowe do kosztorysowania: W opracowaniu należy określić dane techniczne, technologiczne i organizacyjne nieokreślone w dokumentacji projektowej i specyfikacji technicznej warunków wykonania i odbioru robót budowlanych.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magane uzgodnienia projektu budowlanego: Obiekty będą zlokalizowane na terenie zamkniętym w rozumieniu ustawy - Prawo budowlane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rwałość projektowanych robót i instalacji</w:t>
      </w:r>
    </w:p>
    <w:p>
      <w:pPr>
        <w:pStyle w:val="Standard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rFonts w:cs="Calibri Light" w:ascii="Calibri Light" w:hAnsi="Calibri Light"/>
        </w:rPr>
        <w:tab/>
        <w:tab/>
        <w:t>Dokumentacja projektowa powinna uwzględniać skrajne warunki, jakie wystąpią podczas wykonywania robót budowlanych i  w  okresie eksploatacji szpitala, obejmujące między innymi najwyższe i najniższe poziomy wód gruntowych, zmiany warunków klimatycznych, kolizje z istniejącą infrastrukturą.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jektant winien uwzględnić w rozwiązaniach projektowych niżej wymienione wymagania Zamawiającego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>Minimalne Wymagania gwarancyjne liczone od daty podpisania protokołu odbioru końcowego od Wykonawcy robót przez Zamawiając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rPr/>
      </w:pPr>
      <w:r>
        <w:rPr/>
        <w:t>15 lat na trwałość zabezpieczeń antykorozyj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rPr/>
      </w:pPr>
      <w:r>
        <w:rPr/>
        <w:t>10 lat na szczelność poszycia dach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rPr/>
      </w:pPr>
      <w:r>
        <w:rPr/>
        <w:t>10 lat na pełną konstrukcję nawierzchni terenów utwardzonych (parkingi itp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rPr/>
      </w:pPr>
      <w:r>
        <w:rPr/>
        <w:t>7 lat na oświetlenie i oprawy (w tym utrzymanie wymaganego natężenia oświetlenia, równomierności i bezusterkowej pracy opraw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rPr/>
      </w:pPr>
      <w:r>
        <w:rPr/>
        <w:t>Okres gwarancji 5 lat: na wszystkie pozostałe elementy i urządzenia</w:t>
      </w:r>
    </w:p>
    <w:p>
      <w:pPr>
        <w:pStyle w:val="Standard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magania dotyczące akceptacji przedłożonej dokumentacji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szCs w:val="24"/>
        </w:rPr>
      </w:pPr>
      <w:r>
        <w:rPr/>
        <w:tab/>
        <w:tab/>
        <w:t xml:space="preserve">Zmiany i/lub uwagi dokonane przez Inwestora Zastępczego lub Użytkowników na rysunkach lub obliczeniach będą naniesione w ciągu trzech dni roboczych, a poprawione rysunki i/lub obliczenia przedłożone ponownie do uzyskania ostatecznego zatwierdzenia przez Użytkowników i Inwestora Zastępczego. Rysunek z wprowadzonymi zmianami będzie posiadał ten sam numer z rewizją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/>
        <w:tab/>
        <w:tab/>
        <w:t xml:space="preserve">Początek prac dotyczący jakiejkolwiek części robót budowlanych będzie dozwolony jednie po zatwierdzeniu rysunków i obliczeń Wykonawcy przez Inwestora Zastępczego </w:t>
      </w:r>
      <w:r>
        <w:rPr>
          <w:strike/>
        </w:rPr>
        <w:t>.</w:t>
      </w:r>
      <w:r>
        <w:rPr/>
        <w:t xml:space="preserve"> </w:t>
      </w:r>
    </w:p>
    <w:p>
      <w:pPr>
        <w:pStyle w:val="Standard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oprawki do rysunków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>
          <w:szCs w:val="24"/>
        </w:rPr>
      </w:pPr>
      <w:r>
        <w:rPr/>
        <w:tab/>
        <w:tab/>
        <w:t xml:space="preserve">Po zatwierdzeniu rysunków, może okazać się, że niezbędne jest wniesienie pewnych zmian. Projektant opracuje wersję poprawioną rysunków z naniesionymi zmianami projektowymi tak, aby ich zakres, forma i treść odpowiadała wymaganiom opisanym w OPZ bez żądania dodatkowej opłaty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701" w:leader="none"/>
        </w:tabs>
        <w:rPr/>
      </w:pPr>
      <w:r>
        <w:rPr/>
        <w:tab/>
        <w:tab/>
        <w:t>Zmiany winny być zaznaczane obwiednią w kolorze czerwonym, wymienione i skrótowo opisane w bocznej tabeli rysunkowej. Rysunek po zmianach winien nosić kolejny nr rewizji. Po każdej zmianie w numeracji rysunków Projektant przekaże Inwestorowi Zastępczemu  zaktualizowany spis rysunków, w tym rewizji z datami ich wydania. Projektant do nadzorów autorskich będzie dołączał kalkulacje różnicowe(podparte kosztorysem inwestorskim oraz przedmiarem robót) oraz wyjaśnienie wprowadzonych zmian.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  <w:r>
        <w:br w:type="page"/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KAZ ZAŁĄCZNIKÓW DO NINIEJSZEGO OPZ:</w:t>
      </w:r>
    </w:p>
    <w:tbl>
      <w:tblPr>
        <w:tblW w:w="895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2"/>
        <w:gridCol w:w="6662"/>
      </w:tblGrid>
      <w:tr>
        <w:trPr>
          <w:trHeight w:val="662" w:hRule="atLeast"/>
        </w:trPr>
        <w:tc>
          <w:tcPr>
            <w:tcW w:w="22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r Załącznika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azwa Załącznika </w:t>
            </w:r>
          </w:p>
        </w:tc>
      </w:tr>
      <w:tr>
        <w:trPr>
          <w:trHeight w:val="662" w:hRule="atLeast"/>
        </w:trPr>
        <w:tc>
          <w:tcPr>
            <w:tcW w:w="22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łącznik nr 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gram Inwestycji – Budowa Zintegrowanego Bloku Operacyjnego wraz z załącznikami</w:t>
            </w:r>
          </w:p>
        </w:tc>
      </w:tr>
      <w:tr>
        <w:trPr>
          <w:trHeight w:val="662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łącznik nr 2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magania organizacyjno-użytkowe dla zadania o wymaganiach innych niż wojskowe pn. Budowa Zintegrowanego Bloku Operacyjnego Kompleks 3344 + Aneks nr 1</w:t>
            </w:r>
          </w:p>
        </w:tc>
      </w:tr>
      <w:tr>
        <w:trPr>
          <w:trHeight w:val="66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łącznik nr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została dokumentacja techniczna – ZAŁĄCZNIK NR 1</w:t>
            </w:r>
          </w:p>
        </w:tc>
      </w:tr>
      <w:tr>
        <w:trPr>
          <w:trHeight w:val="66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łącznik nr 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została dokumentacja techniczna – ZAŁĄCZNIK NR 2</w:t>
            </w:r>
          </w:p>
        </w:tc>
      </w:tr>
      <w:tr>
        <w:trPr>
          <w:trHeight w:val="66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łącznik nr 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została dokumentacja techniczna – ZAŁĄCZNIK NR 3</w:t>
            </w:r>
          </w:p>
        </w:tc>
      </w:tr>
      <w:tr>
        <w:trPr>
          <w:trHeight w:val="66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łącznik nr 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została dokumentacja techniczna – ZAŁĄCZNIK NR 4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1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49" w:gutter="0" w:header="426" w:top="1417" w:footer="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3</w:t>
    </w:r>
    <w:r>
      <w:rPr>
        <w:rFonts w:cs="Calibri Light" w:ascii="Calibri Light" w:hAnsi="Calibri Light"/>
      </w:rPr>
      <w:fldChar w:fldCharType="end"/>
    </w:r>
  </w:p>
  <w:p>
    <w:pPr>
      <w:pStyle w:val="Normal"/>
      <w:pBdr>
        <w:top w:val="single" w:sz="4" w:space="0" w:color="000000"/>
      </w:pBdr>
      <w:ind w:right="51" w:hanging="0"/>
      <w:rPr>
        <w:rFonts w:ascii="Calibri Light" w:hAnsi="Calibri Light" w:cs="Calibri Light"/>
        <w:sz w:val="2"/>
        <w:szCs w:val="2"/>
      </w:rPr>
    </w:pPr>
    <w:r>
      <w:rPr>
        <w:rFonts w:cs="Calibri Light" w:ascii="Calibri Light" w:hAnsi="Calibri Light"/>
        <w:sz w:val="2"/>
        <w:szCs w:val="2"/>
      </w:rPr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  <w:sz w:val="16"/>
        <w:szCs w:val="16"/>
      </w:rPr>
      <w:t xml:space="preserve">Numer zamówienia: </w:t>
    </w:r>
    <w:r>
      <w:rPr>
        <w:rFonts w:cs="Calibri Light" w:ascii="Calibri Light" w:hAnsi="Calibri Light"/>
        <w:sz w:val="16"/>
        <w:szCs w:val="16"/>
        <w:lang w:eastAsia="pl-PL"/>
      </w:rPr>
      <w:t>1/ZP/2019</w:t>
    </w:r>
  </w:p>
  <w:p>
    <w:pPr>
      <w:pStyle w:val="Normal"/>
      <w:widowControl w:val="false"/>
      <w:autoSpaceDE w:val="false"/>
      <w:spacing w:before="0" w:after="160"/>
      <w:ind w:left="1276" w:right="-56" w:hanging="1276"/>
      <w:jc w:val="both"/>
      <w:rPr/>
    </w:pPr>
    <w:r>
      <w:rPr>
        <w:rFonts w:cs="Calibri Light" w:ascii="Calibri Light" w:hAnsi="Calibri Light"/>
        <w:sz w:val="16"/>
        <w:szCs w:val="16"/>
      </w:rPr>
      <w:t xml:space="preserve">Nazwa zamówienia: </w:t>
    </w:r>
    <w:r>
      <w:rPr>
        <w:rFonts w:cs="Calibri Light" w:ascii="Calibri Light" w:hAnsi="Calibri Light"/>
        <w:i/>
        <w:sz w:val="16"/>
        <w:szCs w:val="16"/>
      </w:rPr>
      <w:t>Wykonanie dokumentacji projektowej i kosztorysowej dla budowy Zintegrowanego Bloku  Operacyjnego na terenie 5 Wojskowego Szpitala Klinicznego z Polikliniką w Krakowie Samodzielny Publiczny Zakład Opieki Zdrowotnej ul. Wrocławska 1-3 wraz ze sprawowaniem nadzoru autorskiego – zadanie nr 915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0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0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</w:t>
    </w:r>
    <w:r>
      <w:rPr>
        <w:rFonts w:cs="Arial" w:ascii="Arial" w:hAnsi="Arial"/>
        <w:spacing w:val="-1"/>
        <w:sz w:val="16"/>
        <w:szCs w:val="16"/>
      </w:rPr>
      <w:t>ę</w:t>
    </w:r>
    <w:r>
      <w:rPr>
        <w:rFonts w:cs="Arial" w:ascii="Arial" w:hAnsi="Arial"/>
        <w:spacing w:val="1"/>
        <w:sz w:val="16"/>
        <w:szCs w:val="16"/>
      </w:rPr>
      <w:t>ś</w:t>
    </w:r>
    <w:r>
      <w:rPr>
        <w:rFonts w:cs="Arial" w:ascii="Arial" w:hAnsi="Arial"/>
        <w:sz w:val="16"/>
        <w:szCs w:val="16"/>
      </w:rPr>
      <w:t>ć</w:t>
    </w:r>
    <w:r>
      <w:rPr>
        <w:rFonts w:cs="Arial" w:ascii="Arial" w:hAnsi="Arial"/>
        <w:spacing w:val="17"/>
        <w:sz w:val="16"/>
        <w:szCs w:val="16"/>
      </w:rPr>
      <w:t xml:space="preserve"> II</w:t>
    </w:r>
    <w:r>
      <w:rPr>
        <w:rFonts w:cs="Arial" w:ascii="Arial" w:hAnsi="Arial"/>
        <w:sz w:val="16"/>
        <w:szCs w:val="16"/>
      </w:rPr>
      <w:t>I</w:t>
    </w:r>
    <w:r>
      <w:rPr>
        <w:rFonts w:cs="Arial" w:ascii="Arial" w:hAnsi="Arial"/>
        <w:spacing w:val="17"/>
        <w:sz w:val="16"/>
        <w:szCs w:val="16"/>
      </w:rPr>
      <w:t xml:space="preserve"> SIWZ</w:t>
    </w:r>
    <w:r>
      <w:rPr>
        <w:rFonts w:cs="Arial" w:ascii="Arial" w:hAnsi="Arial"/>
        <w:sz w:val="16"/>
        <w:szCs w:val="16"/>
      </w:rPr>
      <w:t>–</w:t>
    </w:r>
    <w:r>
      <w:rPr>
        <w:rFonts w:cs="Arial" w:ascii="Arial" w:hAnsi="Arial"/>
        <w:spacing w:val="16"/>
        <w:sz w:val="16"/>
        <w:szCs w:val="16"/>
      </w:rPr>
      <w:t xml:space="preserve"> </w:t>
    </w:r>
    <w:r>
      <w:rPr>
        <w:rFonts w:cs="Arial" w:ascii="Arial" w:hAnsi="Arial"/>
        <w:spacing w:val="-1"/>
        <w:sz w:val="16"/>
        <w:szCs w:val="16"/>
      </w:rPr>
      <w:t>Opis Przedmiotu Zamówienia</w:t>
    </w:r>
  </w:p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0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lowerLetter"/>
      <w:lvlText w:val="%2."/>
      <w:lvlJc w:val="left"/>
      <w:pPr>
        <w:tabs>
          <w:tab w:val="num" w:pos="1785"/>
        </w:tabs>
        <w:ind w:left="1785" w:hanging="705"/>
      </w:pPr>
    </w:lvl>
    <w:lvl w:ilvl="2">
      <w:start w:val="1"/>
      <w:numFmt w:val="decimal"/>
      <w:lvlText w:val="%3."/>
      <w:lvlJc w:val="left"/>
      <w:pPr>
        <w:tabs>
          <w:tab w:val="num" w:pos="502"/>
        </w:tabs>
        <w:ind w:left="502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eastAsia="Garamond" w:cs="Garamon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100" w:before="240" w:after="60"/>
      <w:textAlignment w:val="baseline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Calibri Light" w:hAnsi="Calibri Light" w:eastAsia="Garamond" w:cs="Calibri Light"/>
      <w:b w:val="false"/>
      <w:bCs/>
      <w:sz w:val="22"/>
      <w:szCs w:val="20"/>
    </w:rPr>
  </w:style>
  <w:style w:type="character" w:styleId="WW8Num4z1">
    <w:name w:val="WW8Num4z1"/>
    <w:qFormat/>
    <w:rPr>
      <w:rFonts w:ascii="Calibri Light" w:hAnsi="Calibri Light" w:cs="Calibri Light"/>
      <w:b w:val="false"/>
      <w:bCs/>
      <w:sz w:val="22"/>
      <w:szCs w:val="20"/>
      <w:lang w:val="en-US"/>
    </w:rPr>
  </w:style>
  <w:style w:type="character" w:styleId="WW8Num4z2">
    <w:name w:val="WW8Num4z2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2z0">
    <w:name w:val="WW8Num12z0"/>
    <w:qFormat/>
    <w:rPr>
      <w:rFonts w:eastAsia="Garamond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Garamond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Garamond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Calibri Light" w:hAnsi="Calibri Light" w:eastAsia="Garamond" w:cs="Calibri Light"/>
      <w:b w:val="false"/>
      <w:bCs/>
      <w:sz w:val="22"/>
      <w:szCs w:val="20"/>
    </w:rPr>
  </w:style>
  <w:style w:type="character" w:styleId="WW8Num34z1">
    <w:name w:val="WW8Num34z1"/>
    <w:qFormat/>
    <w:rPr>
      <w:rFonts w:ascii="Calibri Light" w:hAnsi="Calibri Light" w:cs="Calibri Light"/>
      <w:b w:val="false"/>
      <w:bCs/>
      <w:sz w:val="22"/>
      <w:szCs w:val="20"/>
      <w:lang w:val="en-US"/>
    </w:rPr>
  </w:style>
  <w:style w:type="character" w:styleId="WW8Num34z2">
    <w:name w:val="WW8Num34z2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 Light" w:hAnsi="Calibri Light" w:eastAsia="Garamond" w:cs="Calibri Light"/>
      <w:b w:val="false"/>
      <w:bCs/>
      <w:sz w:val="22"/>
      <w:szCs w:val="20"/>
    </w:rPr>
  </w:style>
  <w:style w:type="character" w:styleId="WW8Num38z1">
    <w:name w:val="WW8Num38z1"/>
    <w:qFormat/>
    <w:rPr>
      <w:rFonts w:ascii="Calibri Light" w:hAnsi="Calibri Light" w:cs="Calibri Light"/>
      <w:b w:val="false"/>
      <w:bCs/>
      <w:sz w:val="22"/>
      <w:szCs w:val="20"/>
      <w:lang w:val="en-US"/>
    </w:rPr>
  </w:style>
  <w:style w:type="character" w:styleId="WW8Num38z2">
    <w:name w:val="WW8Num38z2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imes New Roman" w:hAnsi="Times New Roman" w:eastAsia="MS PGothic" w:cs="Garamond"/>
      <w:sz w:val="20"/>
      <w:szCs w:val="20"/>
      <w:vertAlign w:val="superscript"/>
    </w:rPr>
  </w:style>
  <w:style w:type="character" w:styleId="WW8Num42z0">
    <w:name w:val="WW8Num42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42z1">
    <w:name w:val="WW8Num42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43z0">
    <w:name w:val="WW8Num43z0"/>
    <w:qFormat/>
    <w:rPr>
      <w:rFonts w:ascii="Garamond" w:hAnsi="Garamond" w:eastAsia="Garamond" w:cs="Garamond"/>
      <w:b/>
      <w:bCs/>
      <w:sz w:val="20"/>
      <w:szCs w:val="20"/>
    </w:rPr>
  </w:style>
  <w:style w:type="character" w:styleId="WW8Num46z0">
    <w:name w:val="WW8Num46z0"/>
    <w:qFormat/>
    <w:rPr>
      <w:rFonts w:ascii="Garamond" w:hAnsi="Garamond" w:cs="Garamond"/>
      <w:b w:val="false"/>
      <w:bCs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50z1">
    <w:name w:val="WW8Num50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Garamond" w:hAnsi="Garamond" w:cs="Garamond"/>
      <w:b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Garamond" w:hAnsi="Garamond" w:eastAsia="Garamond" w:cs="Garamond"/>
      <w:sz w:val="20"/>
      <w:szCs w:val="20"/>
    </w:rPr>
  </w:style>
  <w:style w:type="character" w:styleId="WW8Num65z0">
    <w:name w:val="WW8Num65z0"/>
    <w:qFormat/>
    <w:rPr>
      <w:rFonts w:ascii="Garamond" w:hAnsi="Garamond" w:eastAsia="Garamond" w:cs="Garamond"/>
      <w:b w:val="false"/>
      <w:bCs/>
      <w:sz w:val="22"/>
      <w:szCs w:val="20"/>
    </w:rPr>
  </w:style>
  <w:style w:type="character" w:styleId="WW8Num65z1">
    <w:name w:val="WW8Num65z1"/>
    <w:qFormat/>
    <w:rPr>
      <w:rFonts w:ascii="Calibri Light" w:hAnsi="Calibri Light" w:cs="Calibri Light"/>
      <w:b w:val="false"/>
      <w:bCs/>
      <w:sz w:val="22"/>
      <w:szCs w:val="20"/>
      <w:lang w:val="en-US"/>
    </w:rPr>
  </w:style>
  <w:style w:type="character" w:styleId="WW8Num65z2">
    <w:name w:val="WW8Num65z2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66z0">
    <w:name w:val="WW8Num66z0"/>
    <w:qFormat/>
    <w:rPr>
      <w:rFonts w:ascii="Calibri Light" w:hAnsi="Calibri Light" w:eastAsia="Garamond" w:cs="Calibri Light"/>
      <w:b w:val="false"/>
      <w:bCs/>
      <w:sz w:val="22"/>
      <w:szCs w:val="20"/>
    </w:rPr>
  </w:style>
  <w:style w:type="character" w:styleId="WW8Num66z1">
    <w:name w:val="WW8Num66z1"/>
    <w:qFormat/>
    <w:rPr>
      <w:rFonts w:ascii="Garamond" w:hAnsi="Garamond" w:cs="Garamond"/>
      <w:b w:val="false"/>
      <w:bCs/>
      <w:sz w:val="22"/>
      <w:szCs w:val="20"/>
      <w:lang w:val="en-US"/>
    </w:rPr>
  </w:style>
  <w:style w:type="character" w:styleId="WW8Num66z2">
    <w:name w:val="WW8Num66z2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67z1">
    <w:name w:val="WW8Num67z1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/>
    </w:rPr>
  </w:style>
  <w:style w:type="character" w:styleId="WW8Num70z0">
    <w:name w:val="WW8Num70z0"/>
    <w:qFormat/>
    <w:rPr>
      <w:rFonts w:ascii="Calibri Light" w:hAnsi="Calibri Light" w:eastAsia="Garamond" w:cs="Calibri Light"/>
      <w:b w:val="false"/>
      <w:bCs/>
      <w:sz w:val="22"/>
      <w:szCs w:val="20"/>
    </w:rPr>
  </w:style>
  <w:style w:type="character" w:styleId="WW8Num70z1">
    <w:name w:val="WW8Num70z1"/>
    <w:qFormat/>
    <w:rPr>
      <w:rFonts w:ascii="Calibri Light" w:hAnsi="Calibri Light" w:cs="Calibri Light"/>
      <w:b w:val="false"/>
      <w:bCs/>
      <w:sz w:val="22"/>
      <w:szCs w:val="20"/>
      <w:lang w:val="en-US"/>
    </w:rPr>
  </w:style>
  <w:style w:type="character" w:styleId="WW8Num70z2">
    <w:name w:val="WW8Num70z2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eastAsia="Garamond"/>
      <w:b/>
      <w:bCs/>
      <w:sz w:val="22"/>
      <w:szCs w:val="22"/>
    </w:rPr>
  </w:style>
  <w:style w:type="character" w:styleId="WW8NumSt13z1">
    <w:name w:val="WW8NumSt13z1"/>
    <w:qFormat/>
    <w:rPr>
      <w:b/>
      <w:bCs/>
      <w:sz w:val="22"/>
      <w:szCs w:val="22"/>
      <w:lang w:val="en-US"/>
    </w:rPr>
  </w:style>
  <w:style w:type="character" w:styleId="WW8NumSt13z2">
    <w:name w:val="WW8NumSt13z2"/>
    <w:qFormat/>
    <w:rPr>
      <w:b/>
      <w:bCs/>
      <w:sz w:val="22"/>
      <w:szCs w:val="20"/>
      <w:lang w:val="en-US"/>
    </w:rPr>
  </w:style>
  <w:style w:type="character" w:styleId="WW8NumSt45z1">
    <w:name w:val="WW8NumSt45z1"/>
    <w:qFormat/>
    <w:rPr>
      <w:rFonts w:ascii="Garamond" w:hAnsi="Garamond" w:cs="Garamond"/>
      <w:b w:val="false"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Tekstpodstawowy2Znak">
    <w:name w:val="Tekst podstawowy 2 Znak"/>
    <w:qFormat/>
    <w:rPr>
      <w:rFonts w:ascii="Calibri" w:hAnsi="Calibri" w:eastAsia="Times New Roman" w:cs="Calibri"/>
      <w:kern w:val="2"/>
      <w:lang w:eastAsia="zh-CN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>
      <w:suppressAutoHyphens w:val="true"/>
      <w:spacing w:lineRule="atLeast" w:line="100" w:before="0" w:after="0"/>
      <w:textAlignment w:val="baseline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gwek71">
    <w:name w:val="Nagłówek 71"/>
    <w:basedOn w:val="Standard"/>
    <w:next w:val="Standard"/>
    <w:qFormat/>
    <w:pPr>
      <w:keepNext w:val="true"/>
      <w:numPr>
        <w:ilvl w:val="0"/>
        <w:numId w:val="10"/>
      </w:numPr>
      <w:jc w:val="both"/>
      <w:outlineLvl w:val="6"/>
    </w:pPr>
    <w:rPr>
      <w:rFonts w:ascii="Garamond" w:hAnsi="Garamond" w:cs="Garamond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Verdana" w:hAnsi="Verdana" w:eastAsia="Times New Roman" w:cs="Verdana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Standard"/>
    <w:qFormat/>
    <w:pPr>
      <w:widowControl w:val="false"/>
      <w:spacing w:before="280" w:after="280"/>
    </w:pPr>
    <w:rPr>
      <w:rFonts w:eastAsia="Lucida Sans Unicode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40" w:before="0" w:after="160"/>
      <w:textAlignment w:val="auto"/>
    </w:pPr>
    <w:rPr>
      <w:rFonts w:ascii="Calibri" w:hAnsi="Calibri" w:eastAsia="Calibri" w:cs="Times New Roman"/>
      <w:b/>
      <w:bCs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ok@ativa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9:06:00Z</dcterms:created>
  <dc:creator>mh</dc:creator>
  <dc:description/>
  <cp:keywords/>
  <dc:language>en-US</dc:language>
  <cp:lastModifiedBy>AAW</cp:lastModifiedBy>
  <dcterms:modified xsi:type="dcterms:W3CDTF">2019-01-02T21:05:00Z</dcterms:modified>
  <cp:revision>3</cp:revision>
  <dc:subject/>
  <dc:title/>
</cp:coreProperties>
</file>