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menklatura diet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28"/>
        </w:rPr>
        <w:t xml:space="preserve">5 Wojskowy Szpital Kliniczny z Polikliniką SP ZOZ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l. Wrocławska 1-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0-901 Kraków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iety pełnowartosciowe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eta łatwostrawna/lekkostrawna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Dieta niskotłuszczowa</w:t>
      </w:r>
      <w:r>
        <w:rPr/>
        <w:t xml:space="preserve"> – na bazie diety  łatwostrawnej/lekkostrawnej z ograniczeniem tłuszczu;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 xml:space="preserve">Dieta oszczędzająca  - </w:t>
      </w:r>
      <w:r>
        <w:rPr/>
        <w:t xml:space="preserve"> na bazie diety łatwostrawnej/lekkostrawnej z ograniczeniem substancji pobudzających wydzielanie soku żołądkowego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Dieta z ograniczeniem łatwo przyswajalnych węglowodanów  -</w:t>
      </w:r>
      <w:r>
        <w:rPr/>
        <w:t xml:space="preserve">  na bazie diety podstawowej;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ieta bogatobiałkowa  - </w:t>
      </w:r>
      <w:r>
        <w:rPr>
          <w:bCs/>
        </w:rPr>
        <w:t>na bazie diety łatwostrawnej/lekkostrawnej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</w:rPr>
        <w:t>Dieta bogatoresztkowa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</w:rPr>
        <w:t xml:space="preserve">Dieta niskobiałkowa;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ieta o zmienionej konsystencji – </w:t>
      </w:r>
      <w:r>
        <w:rPr>
          <w:bCs/>
        </w:rPr>
        <w:t>na bazie diety łatwostrawnej/lekkostrawnej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ieta wegetariańska; </w:t>
      </w:r>
    </w:p>
    <w:p>
      <w:pPr>
        <w:pStyle w:val="Normal"/>
        <w:ind w:left="1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ety eliminacyjne i  specjalne – wg indywidualnych zleceń lekarskich jak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Dieta bezmleczn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 xml:space="preserve">Dieta wegańsk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Dieta niskosodowa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Dieta nisko purynow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Dieta bezglutenow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 xml:space="preserve">Dieta ubogo energetyczn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i inne.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Opracowano na podstawie: żywienie zdrowego i chorego człowieka; Wydawnictwo Lekarskie PZWL 2009</w:t>
      </w:r>
    </w:p>
    <w:p>
      <w:pPr>
        <w:pStyle w:val="Normal"/>
        <w:jc w:val="both"/>
        <w:rPr/>
      </w:pPr>
      <w:r>
        <w:rPr/>
        <w:t>Helena Szczygłowa – System dietetyczny dla zakładów służby zdrow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ieta łatwostrawna/lekkostrawna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ieta łatwostrawna/lekkostrawna jest modyfikacją żywienia racjonalnego osób zdrowych, pokrywa zapotrzebowanie na energię nica polega na doborze produktów łatwostrawnych, a także technik sporządzania posiłk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które powodują, że potrawa jest łatwiej przyswajalna. Ograniczeniu podlegają produkty tłuste, smażone, długo zalegające w żołądku, wzdymające, ostro przyprawio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osuje się u chor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ługo lezących, u których jest zaburzona praca przewodu pokarm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stanach zapalnych błony śluzowej żołąd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podeszłym wie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nadmierną pobudliwością jelita grub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chorobami infekcyjnymi przebiegających z gorączk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wyrównanymi chorobami nerek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 przewlekłymi chorobami układu oddechowego;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ożenie dla diety ławo strawne/lekkostrawnejj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cal</w:t>
        <w:tab/>
        <w:tab/>
        <w:tab/>
        <w:tab/>
        <w:t xml:space="preserve">          2400</w:t>
      </w:r>
    </w:p>
    <w:p>
      <w:pPr>
        <w:pStyle w:val="Normal"/>
        <w:jc w:val="both"/>
        <w:rPr/>
      </w:pPr>
      <w:r>
        <w:rPr/>
        <w:t>Białko ogółem w g</w:t>
        <w:tab/>
        <w:tab/>
        <w:tab/>
        <w:t xml:space="preserve">  85</w:t>
      </w:r>
    </w:p>
    <w:p>
      <w:pPr>
        <w:pStyle w:val="Normal"/>
        <w:jc w:val="both"/>
        <w:rPr/>
      </w:pPr>
      <w:r>
        <w:rPr/>
        <w:t>w tym (białko zwierzęce)                    45</w:t>
      </w:r>
    </w:p>
    <w:p>
      <w:pPr>
        <w:pStyle w:val="Normal"/>
        <w:jc w:val="both"/>
        <w:rPr/>
      </w:pPr>
      <w:r>
        <w:rPr/>
        <w:t>Tłuszcze w g</w:t>
        <w:tab/>
        <w:tab/>
        <w:tab/>
        <w:tab/>
        <w:t xml:space="preserve">  86</w:t>
      </w:r>
    </w:p>
    <w:p>
      <w:pPr>
        <w:pStyle w:val="Normal"/>
        <w:jc w:val="both"/>
        <w:rPr/>
      </w:pPr>
      <w:r>
        <w:rPr/>
        <w:t>Węglowodany w g</w:t>
        <w:tab/>
        <w:tab/>
        <w:t xml:space="preserve">            3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ta niskotłuszczowa na bazie diety łatwostrawnej/lekkostrawnej                                z ograniczeniem tłuszczu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Modyfikacja diety łatwostrawnej/lekkostrawnej polegająca na ograniczeniu produktów zawierających większe ilości tłuszczu pochodzenia zwierzęcego oraz cholesterolu. Zawartość tłuszczu w diecie wynosi g/dobę. Ma to na celu ochronę narządów poprzez zmniejszenie ich aktywności wydzielniczej marskość wątroby. Ma swoje zastosowanie w dieto terapii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ewlekłego zapalenia, kamicy pęcherzyka żółciowego i dróg żółciowych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ewlekłego zapalenia trzustk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ewlekłego zapalenia wątroby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Założenie dla diety niskotłuszczowej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400</w:t>
      </w:r>
    </w:p>
    <w:p>
      <w:pPr>
        <w:pStyle w:val="Normal"/>
        <w:spacing w:lineRule="auto" w:line="360"/>
        <w:jc w:val="both"/>
        <w:rPr/>
      </w:pPr>
      <w:r>
        <w:rPr/>
        <w:t>Białko ogółem w g</w:t>
        <w:tab/>
        <w:tab/>
        <w:tab/>
        <w:t>85 (Białko zwierzęce 50g)</w:t>
      </w:r>
    </w:p>
    <w:p>
      <w:pPr>
        <w:pStyle w:val="Normal"/>
        <w:spacing w:lineRule="auto" w:line="360"/>
        <w:jc w:val="both"/>
        <w:rPr/>
      </w:pPr>
      <w:r>
        <w:rPr/>
        <w:t>Tłuszcz w g</w:t>
        <w:tab/>
        <w:tab/>
        <w:tab/>
        <w:tab/>
        <w:t xml:space="preserve">40 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ab/>
        <w:t>33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ieta oszczędzająca na bazie diety łatwostrawnej/lekkostrawnej                                                 z ograniczeniem substancji pobudzających wydzielanie soku żołądkowego;</w:t>
      </w:r>
    </w:p>
    <w:p>
      <w:pPr>
        <w:pStyle w:val="Normal"/>
        <w:jc w:val="both"/>
        <w:rPr/>
      </w:pPr>
      <w:r>
        <w:rPr/>
        <w:t>Dieta łatwostrawna/lekkostrawna z ograniczeniem produktów i potraw, które działają pobudzająco na wydzielanie soku żołądkowego (solnego, ograniczenie produktów i potraw drażniących mechanicznie chemicznie i termicznie błonę śluzową żołądka. Modyfikacji podlegają produkty i potrawy na bardziej rozdrobnione, ułatwiające gryzienie (mielone mięso, drobno starte surówki). Zastosowanie dodatkowo u pacjentów w podeszłym wieku                                     i z problemem samodzielnego rozdrabniani posiłków. Ma zastosowanie 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orobie wrzodowej żołądk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wlekłym nadkwaśnym nieżycie żołądk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fluksie żołądkowo-przełykowym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łożenie dla diety oszczędzającej</w:t>
      </w:r>
    </w:p>
    <w:p>
      <w:pPr>
        <w:pStyle w:val="Normal"/>
        <w:spacing w:lineRule="auto" w:line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100</w:t>
      </w:r>
    </w:p>
    <w:p>
      <w:pPr>
        <w:pStyle w:val="Normal"/>
        <w:spacing w:lineRule="auto" w:line="360"/>
        <w:jc w:val="both"/>
        <w:rPr/>
      </w:pPr>
      <w:r>
        <w:rPr/>
        <w:t>Białko ogółem w g</w:t>
        <w:tab/>
        <w:tab/>
        <w:tab/>
        <w:t xml:space="preserve">     80</w:t>
      </w:r>
    </w:p>
    <w:p>
      <w:pPr>
        <w:pStyle w:val="Normal"/>
        <w:spacing w:lineRule="auto" w:line="360"/>
        <w:jc w:val="both"/>
        <w:rPr/>
      </w:pPr>
      <w:r>
        <w:rPr/>
        <w:t>Tłuszcz w g</w:t>
        <w:tab/>
        <w:tab/>
        <w:tab/>
        <w:tab/>
        <w:t xml:space="preserve">     70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ab/>
        <w:t xml:space="preserve">   300</w:t>
      </w:r>
    </w:p>
    <w:p>
      <w:pPr>
        <w:pStyle w:val="Normal"/>
        <w:spacing w:lineRule="auto" w:line="360"/>
        <w:jc w:val="both"/>
        <w:rPr/>
      </w:pPr>
      <w:r>
        <w:rPr/>
        <w:t>Błonnik pokarmowy w g              max   25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rPr/>
      </w:pPr>
      <w:r>
        <w:rPr/>
        <w:t>Dieta z ograniczeniem łatwo przyswajalnych węglowodanów – na bazie diety podstawowej;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luczeniu lub ograniczeniu podlegają produkty zawierające cukry proste (glukoza, sacharoza, fruktoza) zwiększeniu podlegają produkty zawierające węglowodany złożone. W diecie uwzględnione są produkty  i potrawy o niskim indeksie glikemicznym stosowana dieta jest: 3-posiłkowa; 5-posiłkowa; 6-posilkowa. Dodatkowo modyfikacji podlegają produkty i potrawy na bardziej rozdrobnione, ułatwiające gryzienie. Stosuje się u chorych: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ukrzycą;</w:t>
      </w:r>
    </w:p>
    <w:p>
      <w:pPr>
        <w:pStyle w:val="Tekstpodstawowy2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upośledzoną tolerancją glukozy;</w:t>
      </w:r>
    </w:p>
    <w:p>
      <w:pPr>
        <w:pStyle w:val="Tekstpodstawowy2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Założenie dla diety cukrzycowej</w:t>
      </w:r>
    </w:p>
    <w:p>
      <w:pPr>
        <w:pStyle w:val="Tekstpodstawowy2"/>
        <w:spacing w:lineRule="auto" w:line="12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kstpodstawowy2"/>
        <w:spacing w:lineRule="auto" w:line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cal</w:t>
        <w:tab/>
        <w:tab/>
        <w:tab/>
        <w:tab/>
        <w:t>2400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iałko w g</w:t>
        <w:tab/>
        <w:tab/>
        <w:tab/>
        <w:t xml:space="preserve">   105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łuszcz w g</w:t>
        <w:tab/>
        <w:tab/>
        <w:tab/>
        <w:t xml:space="preserve">    75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ęglowodany w g</w:t>
        <w:tab/>
        <w:tab/>
        <w:t xml:space="preserve">  300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>Dieta bogato białkowa  - na bazie diety łatwostrawnej/lekkostrawnej;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dyfikacja diety łatwostrawnej/lekkostrawnej polegająca na zwiększeniu podaży ilości białka do 2 g/kg masy ciała to jest około 120 do 150 g białka na dobę. Zadaniem diet jest dostarczenie organizmowi odpowiedniej ilości białka, wysokiej wartości odżywczej posiłków dla celów anabolicznych przedewszystkim do budowy i odbudowy komórek i tkanek organizmu, tworzenie ciał odpornościowych, hormonów, enzymów. Źródłem białka o wysokiej wartości biologicznej sa produkty pochodzenia zwierzęcego. Stosuje się u chorych:</w:t>
      </w:r>
    </w:p>
    <w:p>
      <w:pPr>
        <w:pStyle w:val="Tekstpodstawowy2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niszczonych i niedożywionych z cechami sarkopenii;</w:t>
      </w:r>
    </w:p>
    <w:p>
      <w:pPr>
        <w:pStyle w:val="Tekstpodstawowy2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chorobach nowotworowych. </w:t>
      </w:r>
    </w:p>
    <w:p>
      <w:pPr>
        <w:pStyle w:val="Tekstpodstawowy2"/>
        <w:numPr>
          <w:ilvl w:val="0"/>
          <w:numId w:val="12"/>
        </w:numPr>
        <w:rPr/>
      </w:pPr>
      <w:r>
        <w:rPr>
          <w:b w:val="false"/>
          <w:bCs w:val="false"/>
          <w:sz w:val="24"/>
        </w:rPr>
        <w:t>W trakcie rekonwalescencji po przebytych chorobach, zabiegach, oparzeniach;</w:t>
      </w:r>
    </w:p>
    <w:p>
      <w:pPr>
        <w:pStyle w:val="Tekstpodstawowy2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stanach z wysoką gorączką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bogato białkowej</w:t>
      </w:r>
    </w:p>
    <w:p>
      <w:pPr>
        <w:pStyle w:val="Normal"/>
        <w:spacing w:lineRule="auto" w:line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600</w:t>
      </w:r>
    </w:p>
    <w:p>
      <w:pPr>
        <w:pStyle w:val="Normal"/>
        <w:spacing w:lineRule="auto" w:line="360"/>
        <w:jc w:val="both"/>
        <w:rPr/>
      </w:pPr>
      <w:r>
        <w:rPr/>
        <w:t>Białko ogółem w g</w:t>
        <w:tab/>
        <w:tab/>
        <w:t xml:space="preserve">              130</w:t>
      </w:r>
    </w:p>
    <w:p>
      <w:pPr>
        <w:pStyle w:val="Normal"/>
        <w:spacing w:lineRule="auto" w:line="360"/>
        <w:jc w:val="both"/>
        <w:rPr/>
      </w:pPr>
      <w:r>
        <w:rPr/>
        <w:t>Tłuszcz w g</w:t>
        <w:tab/>
        <w:tab/>
        <w:tab/>
        <w:tab/>
        <w:t xml:space="preserve">     72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ab/>
        <w:t xml:space="preserve">   350</w:t>
      </w:r>
    </w:p>
    <w:p>
      <w:pPr>
        <w:pStyle w:val="Normal"/>
        <w:spacing w:lineRule="auto" w:line="360"/>
        <w:jc w:val="both"/>
        <w:rPr/>
      </w:pPr>
      <w:r>
        <w:rPr/>
        <w:t>Błonnik pokarmowy w g            max     30</w:t>
      </w:r>
    </w:p>
    <w:p>
      <w:pPr>
        <w:pStyle w:val="Tekstpodstawowy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 xml:space="preserve">Dieta bogato resztkowa </w:t>
      </w:r>
    </w:p>
    <w:p>
      <w:pPr>
        <w:pStyle w:val="Tekstpodstawowy2"/>
        <w:rPr/>
      </w:pPr>
      <w:r>
        <w:rPr>
          <w:b w:val="false"/>
          <w:sz w:val="24"/>
        </w:rPr>
        <w:t>Dieta  bogatoresztkowa jest modyfikacją diety podstawowej . modyfikacja polega na zwiększeniu ilości błonnika pokarmowego frakcji nierozpuszczalnych i płynów.. stosowana jest: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w zaparciach nawykowych w postaci atonicznej; 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 zaburzeniach czynnościowych jelit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bogato resztkowa</w:t>
      </w:r>
    </w:p>
    <w:p>
      <w:pPr>
        <w:pStyle w:val="Normal"/>
        <w:spacing w:lineRule="auto" w:line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400</w:t>
      </w:r>
    </w:p>
    <w:p>
      <w:pPr>
        <w:pStyle w:val="Normal"/>
        <w:spacing w:lineRule="auto" w:line="360"/>
        <w:jc w:val="both"/>
        <w:rPr/>
      </w:pPr>
      <w:r>
        <w:rPr/>
        <w:t>Białko ogółem w g</w:t>
        <w:tab/>
        <w:tab/>
        <w:t xml:space="preserve">                 75</w:t>
      </w:r>
    </w:p>
    <w:p>
      <w:pPr>
        <w:pStyle w:val="Normal"/>
        <w:spacing w:lineRule="auto" w:line="360"/>
        <w:jc w:val="both"/>
        <w:rPr/>
      </w:pPr>
      <w:r>
        <w:rPr/>
        <w:t>Tłuszcz w g</w:t>
        <w:tab/>
        <w:tab/>
        <w:tab/>
        <w:tab/>
        <w:t xml:space="preserve">     70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ab/>
        <w:t xml:space="preserve">   250</w:t>
      </w:r>
    </w:p>
    <w:p>
      <w:pPr>
        <w:pStyle w:val="Normal"/>
        <w:spacing w:lineRule="auto" w:line="360"/>
        <w:jc w:val="both"/>
        <w:rPr/>
      </w:pPr>
      <w:r>
        <w:rPr/>
        <w:t>Błonnik pokarmowy w g</w:t>
        <w:tab/>
        <w:t>powyżej      50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ieta niskobiałkowa – na bazie diety łatwostrawnej/lekkostrawnej: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Dieta niskobiałkowa jest modyfikacją diety łatwostrawnej/lekkostrawnej gdzie celem głównym  </w:t>
      </w:r>
      <w:r>
        <w:rPr>
          <w:b w:val="false"/>
          <w:sz w:val="24"/>
        </w:rPr>
        <w:t xml:space="preserve">Jest zmniejszona ilość białka do granic tolerancji tego składnika przez chorego. Dieta ta jest ustalana indywidualnie dla każdego pacjenta.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Stosowana jest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W chorobach nerek;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W chorobach wątroby;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W niewydolności nerek i wątroby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niskobiałkowa</w:t>
      </w:r>
    </w:p>
    <w:p>
      <w:pPr>
        <w:pStyle w:val="Normal"/>
        <w:spacing w:lineRule="auto" w:line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000</w:t>
      </w:r>
    </w:p>
    <w:p>
      <w:pPr>
        <w:pStyle w:val="Normal"/>
        <w:spacing w:lineRule="auto" w:line="360"/>
        <w:jc w:val="both"/>
        <w:rPr/>
      </w:pPr>
      <w:r>
        <w:rPr/>
        <w:t>Białko ogółem w g</w:t>
        <w:tab/>
        <w:tab/>
        <w:t xml:space="preserve">                40 </w:t>
      </w:r>
      <w:r>
        <w:rPr>
          <w:i/>
          <w:iCs/>
        </w:rPr>
        <w:t>(w tym białko zwierzęce 30)</w:t>
      </w:r>
    </w:p>
    <w:p>
      <w:pPr>
        <w:pStyle w:val="Normal"/>
        <w:spacing w:lineRule="auto" w:line="360"/>
        <w:jc w:val="both"/>
        <w:rPr/>
      </w:pPr>
      <w:r>
        <w:rPr/>
        <w:t>Tłuszcz w g</w:t>
        <w:tab/>
        <w:tab/>
        <w:tab/>
        <w:tab/>
        <w:t xml:space="preserve">     65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ab/>
        <w:t xml:space="preserve">   310</w:t>
      </w:r>
    </w:p>
    <w:p>
      <w:pPr>
        <w:pStyle w:val="Normal"/>
        <w:spacing w:lineRule="auto" w:line="360"/>
        <w:jc w:val="both"/>
        <w:rPr/>
      </w:pPr>
      <w:r>
        <w:rPr/>
        <w:t>Błonnik pokarmowy w g          max     25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left"/>
        <w:rPr>
          <w:bCs w:val="false"/>
        </w:rPr>
      </w:pPr>
      <w:r>
        <w:rPr>
          <w:bCs w:val="false"/>
        </w:rPr>
        <w:t>Dieta o zmienionej konsystencji – na bazie diety łatwostrawnej/lekkostrawnej: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eta polega na modyfikacji diety łatwostrawnej/lekkostrawnej, produkty                                               i potrawy podawane są w formie nie wymagającej gryzienia tj. mielone drobno miksowane na konsystencje papki lub konsystencje płynną. Dieta ta ma chronić jamę ustną i przewód pokarmowy przed podrażnieniami mechanicznymi  i termicznymi. w zwiazku z tym jest  uboga w błonnik a ten których znajduje się  w diecie jest zmiękczony przez gotowanie                                i rozdrobniony przez przecieranie   i miksowanie.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Dieta ma na celu dosrczenie odpowiedniej ilości białka do odbudowy tkanek ustrojowych, polega na zwiększeniu ilości białka (120g)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Stosowana jest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  <w:sz w:val="24"/>
        </w:rPr>
        <w:t xml:space="preserve">W chorobach jamy ustnej i przełyku; 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 chorych, u których występują wymioty, nudności, biegunka;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W innych przypadkach chorobowych według wskazań lekarza;</w:t>
      </w:r>
    </w:p>
    <w:p>
      <w:pPr>
        <w:pStyle w:val="Tekstpodstawowy2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Założenie dla diety o zmienionej konsystencji:</w:t>
      </w:r>
    </w:p>
    <w:p>
      <w:pPr>
        <w:pStyle w:val="Tekstpodstawowy2"/>
        <w:rPr/>
      </w:pPr>
      <w:r>
        <w:rPr>
          <w:bCs w:val="false"/>
          <w:i/>
          <w:iCs/>
          <w:sz w:val="24"/>
        </w:rPr>
        <w:t>Białko ogółem - 18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32 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- 50% sumy dobowego zapotrzebowania energetycznego</w:t>
      </w:r>
    </w:p>
    <w:p>
      <w:pPr>
        <w:pStyle w:val="Tekstpodstawowy2"/>
        <w:rPr/>
      </w:pPr>
      <w:r>
        <w:rPr>
          <w:b w:val="false"/>
          <w:bCs w:val="false"/>
          <w:sz w:val="24"/>
        </w:rPr>
        <w:t>Kcal</w:t>
        <w:tab/>
        <w:tab/>
        <w:tab/>
        <w:tab/>
        <w:t xml:space="preserve"> 2400 </w:t>
      </w:r>
    </w:p>
    <w:p>
      <w:pPr>
        <w:pStyle w:val="Tekstpodstawowy2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sz w:val="24"/>
        </w:rPr>
        <w:t>Białko w g</w:t>
        <w:tab/>
        <w:tab/>
        <w:tab/>
        <w:t xml:space="preserve">    105   </w:t>
      </w:r>
      <w:r>
        <w:rPr>
          <w:b w:val="false"/>
          <w:bCs w:val="false"/>
          <w:i/>
          <w:iCs/>
          <w:sz w:val="24"/>
        </w:rPr>
        <w:t>(w tym białko zwierzęce 70)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łuszcz w g</w:t>
        <w:tab/>
        <w:tab/>
        <w:tab/>
        <w:t xml:space="preserve">    85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ęglowodany w g</w:t>
        <w:tab/>
        <w:tab/>
        <w:t xml:space="preserve">  300</w:t>
      </w:r>
    </w:p>
    <w:p>
      <w:pPr>
        <w:pStyle w:val="Tekstpodstawowy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 xml:space="preserve">Dieta wegetariańska </w:t>
      </w:r>
    </w:p>
    <w:p>
      <w:pPr>
        <w:pStyle w:val="Tekstpodstawowy2"/>
        <w:rPr>
          <w:sz w:val="24"/>
        </w:rPr>
      </w:pPr>
      <w:r>
        <w:rPr>
          <w:b w:val="false"/>
          <w:bCs w:val="false"/>
          <w:sz w:val="24"/>
        </w:rPr>
        <w:t xml:space="preserve">Dieta wegetariańska jest modyfikacją diety podstawowej.  Polega na wyłączenia z diety mięsa i wędlin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wegetariańskiej</w:t>
      </w:r>
    </w:p>
    <w:p>
      <w:pPr>
        <w:pStyle w:val="Normal"/>
        <w:spacing w:lineRule="auto" w:line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400</w:t>
      </w:r>
    </w:p>
    <w:p>
      <w:pPr>
        <w:pStyle w:val="Normal"/>
        <w:spacing w:lineRule="auto" w:line="360"/>
        <w:jc w:val="both"/>
        <w:rPr/>
      </w:pPr>
      <w:r>
        <w:rPr/>
        <w:t>Białko roślinne  w g</w:t>
        <w:tab/>
        <w:tab/>
        <w:t xml:space="preserve">                85</w:t>
      </w:r>
    </w:p>
    <w:p>
      <w:pPr>
        <w:pStyle w:val="Normal"/>
        <w:spacing w:lineRule="auto" w:line="360"/>
        <w:jc w:val="both"/>
        <w:rPr/>
      </w:pPr>
      <w:r>
        <w:rPr/>
        <w:t>Tłuszcze roślinne w g</w:t>
        <w:tab/>
        <w:t xml:space="preserve">                            70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ab/>
        <w:t xml:space="preserve">   350</w:t>
      </w:r>
    </w:p>
    <w:p>
      <w:pPr>
        <w:pStyle w:val="Normal"/>
        <w:spacing w:lineRule="auto" w:line="360"/>
        <w:jc w:val="both"/>
        <w:rPr/>
      </w:pPr>
      <w:r>
        <w:rPr/>
        <w:t>Błonnik pokarmowy w g</w:t>
        <w:tab/>
        <w:tab/>
        <w:t xml:space="preserve">     35</w:t>
      </w:r>
    </w:p>
    <w:p>
      <w:pPr>
        <w:pStyle w:val="Tekstpodstawowy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>Diety eliminacyjne -specjalne na zlecenie lekarza: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ety te są stosowane na zlecenie lekarza.</w:t>
      </w:r>
    </w:p>
    <w:p>
      <w:pPr>
        <w:pStyle w:val="Tekstpodstawowy2"/>
        <w:rPr/>
      </w:pPr>
      <w:r>
        <w:rPr>
          <w:b w:val="false"/>
          <w:bCs w:val="false"/>
          <w:sz w:val="24"/>
        </w:rPr>
        <w:t>Zadaniem diety jest eliminacja składnika będącego przyczyną dolegliwości za strony układu pokarmowego, przy jednoczesnym dostarczeniu odpowiedniej ilości energii i składników odżywczych. Przykładowo nietolerancja laktozy, glutenu, celiakia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ają swoje uzasadnienie kliniczne</w:t>
      </w:r>
    </w:p>
    <w:p>
      <w:pPr>
        <w:pStyle w:val="Tekstpodstawowy2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lergie pokarmowe </w:t>
      </w:r>
    </w:p>
    <w:p>
      <w:pPr>
        <w:pStyle w:val="Tekstpodstawowy2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ne ze względu na stan zdrowia</w:t>
      </w:r>
    </w:p>
    <w:p>
      <w:pPr>
        <w:pStyle w:val="Tekstpodstawowy2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Tekstpodstawowy2"/>
        <w:jc w:val="left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DIETA  PAPKA BOGATOBIAŁKOWEJ                                                        WYMAGANA  PRZEZ   ZAMAWIAJĄCEGO</w:t>
      </w:r>
    </w:p>
    <w:p>
      <w:pPr>
        <w:pStyle w:val="Tekstpodstawowy2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  <w:t>Wymagany skład produktów  dla diety PAPKI  BOGATOBIAŁKOWEJ: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  <w:u w:val="single"/>
        </w:rPr>
        <w:t xml:space="preserve">śniadanie I;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mleko 2%tł – 250ml,                                                                                                                                                    kasza manna -30g,                                                                                                                                                             jajko gotowane -25g,                                                                                                                                      twaróg HOMOGENIZOWANY półtłusty – 100g,                                                                                                                                  mlekopełne, w proszku – 20g,</w:t>
      </w:r>
    </w:p>
    <w:p>
      <w:pPr>
        <w:pStyle w:val="Tekstpodstawowy2"/>
        <w:jc w:val="left"/>
        <w:rPr>
          <w:bCs w:val="false"/>
          <w:i/>
          <w:i/>
          <w:sz w:val="24"/>
          <w:u w:val="single"/>
        </w:rPr>
      </w:pPr>
      <w:r>
        <w:rPr>
          <w:bCs w:val="false"/>
          <w:i/>
          <w:sz w:val="24"/>
          <w:u w:val="single"/>
        </w:rPr>
        <w:t xml:space="preserve">śniadanie II;                                                                                                                            </w:t>
      </w:r>
    </w:p>
    <w:p>
      <w:pPr>
        <w:pStyle w:val="Tekstpodstawowy2"/>
        <w:jc w:val="left"/>
        <w:rPr/>
      </w:pPr>
      <w:r>
        <w:rPr>
          <w:b w:val="false"/>
          <w:bCs w:val="false"/>
          <w:sz w:val="24"/>
        </w:rPr>
        <w:t>pietruszka -korzeń - 30g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nan – 100g,                                                                                                                                                                         jabłko- 5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ietruszka , natka  - 5g</w:t>
      </w:r>
    </w:p>
    <w:p>
      <w:pPr>
        <w:pStyle w:val="Tekstpodstawowy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suchary – 30g</w:t>
      </w:r>
    </w:p>
    <w:p>
      <w:pPr>
        <w:pStyle w:val="Tekstpodstawowy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 xml:space="preserve"> </w:t>
      </w:r>
      <w:r>
        <w:rPr>
          <w:b w:val="false"/>
          <w:bCs w:val="false"/>
          <w:sz w:val="24"/>
          <w:lang w:val="en-US"/>
        </w:rPr>
        <w:t xml:space="preserve">masło extra – 20g                                                                                                                                                                </w:t>
      </w:r>
    </w:p>
    <w:p>
      <w:pPr>
        <w:pStyle w:val="Tekstpodstawowy2"/>
        <w:jc w:val="left"/>
        <w:rPr/>
      </w:pPr>
      <w:r>
        <w:rPr>
          <w:bCs w:val="false"/>
          <w:i/>
          <w:sz w:val="24"/>
          <w:u w:val="single"/>
        </w:rPr>
        <w:t xml:space="preserve">obiad;                                                                                 </w:t>
      </w: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dynia – 120g,                                                                                                                                                              pietruszka korzeń – 1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ler – 1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rchew – 4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iemniaki – 40g,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leko pełne, w proszku – 2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let z kurczaka b/skóry – 12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asza manna – 40g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  <w:u w:val="single"/>
        </w:rPr>
        <w:t xml:space="preserve">podwieczorek;                                                  </w:t>
      </w:r>
      <w:r>
        <w:rPr>
          <w:b w:val="false"/>
          <w:bCs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rchew – 60g,                                                                                                                                                    seler korzeniowy - 2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ietruszka, korzeń – 50g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ięso z podudzia indyka b/skory – 80g</w:t>
      </w:r>
    </w:p>
    <w:p>
      <w:pPr>
        <w:pStyle w:val="Tekstpodstawowy2"/>
        <w:jc w:val="left"/>
        <w:rPr/>
      </w:pPr>
      <w:r>
        <w:rPr>
          <w:b w:val="false"/>
          <w:bCs w:val="false"/>
          <w:sz w:val="24"/>
        </w:rPr>
        <w:t>kasza manna – 3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ucharki – 20g,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  <w:u w:val="single"/>
        </w:rPr>
        <w:t>kolacja;</w:t>
      </w:r>
      <w:r>
        <w:rPr>
          <w:bCs w:val="false"/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dynia  - 50g,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ietruszka korzeń – 10g,  </w:t>
      </w:r>
    </w:p>
    <w:p>
      <w:pPr>
        <w:pStyle w:val="Tekstpodstawowy2"/>
        <w:jc w:val="left"/>
        <w:rPr/>
      </w:pPr>
      <w:r>
        <w:rPr>
          <w:b w:val="false"/>
          <w:bCs w:val="false"/>
          <w:sz w:val="24"/>
        </w:rPr>
        <w:t>seler korzeniowy – 10g,</w:t>
      </w:r>
    </w:p>
    <w:p>
      <w:pPr>
        <w:pStyle w:val="Tekstpodstawowy2"/>
        <w:jc w:val="left"/>
        <w:rPr/>
      </w:pPr>
      <w:r>
        <w:rPr>
          <w:b w:val="false"/>
          <w:bCs w:val="false"/>
          <w:sz w:val="24"/>
        </w:rPr>
        <w:t xml:space="preserve">ziemniaki – 200g,               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asło ękstra 82% tł. – 20g,        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śmietana 12% tł. - 20g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let z kurczaka – 100g</w:t>
      </w:r>
    </w:p>
    <w:p>
      <w:pPr>
        <w:pStyle w:val="Tekstpodstawowy2"/>
        <w:jc w:val="left"/>
        <w:rPr>
          <w:b w:val="false"/>
          <w:b w:val="false"/>
          <w:bCs w:val="false"/>
          <w:sz w:val="24"/>
          <w:u w:val="single"/>
        </w:rPr>
      </w:pPr>
      <w:r>
        <w:rPr>
          <w:i/>
          <w:iCs/>
          <w:sz w:val="24"/>
          <w:u w:val="single"/>
        </w:rPr>
        <w:t>II kolacja</w:t>
      </w:r>
      <w:r>
        <w:rPr>
          <w:b w:val="false"/>
          <w:bCs w:val="false"/>
          <w:sz w:val="24"/>
          <w:u w:val="single"/>
        </w:rPr>
        <w:t xml:space="preserve">: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ogurt naturalny 2% tłuszczu – 150g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papki bogato białkowej wymaganej przez Zamawiającego</w:t>
      </w:r>
    </w:p>
    <w:p>
      <w:pPr>
        <w:pStyle w:val="Normal"/>
        <w:spacing w:lineRule="auto" w:line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 xml:space="preserve"> 2400</w:t>
      </w:r>
    </w:p>
    <w:p>
      <w:pPr>
        <w:pStyle w:val="Normal"/>
        <w:spacing w:lineRule="auto" w:line="360"/>
        <w:jc w:val="both"/>
        <w:rPr/>
      </w:pPr>
      <w:r>
        <w:rPr/>
        <w:t>Białko w g</w:t>
        <w:tab/>
        <w:tab/>
        <w:t xml:space="preserve">                           120</w:t>
      </w:r>
    </w:p>
    <w:p>
      <w:pPr>
        <w:pStyle w:val="Normal"/>
        <w:spacing w:lineRule="auto" w:line="360"/>
        <w:jc w:val="both"/>
        <w:rPr/>
      </w:pPr>
      <w:r>
        <w:rPr/>
        <w:t>Tłuszcze  w g</w:t>
        <w:tab/>
        <w:t xml:space="preserve">                                         80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 xml:space="preserve">        280-300</w:t>
      </w:r>
    </w:p>
    <w:p>
      <w:pPr>
        <w:pStyle w:val="Normal"/>
        <w:spacing w:lineRule="auto" w:line="360"/>
        <w:jc w:val="both"/>
        <w:rPr/>
      </w:pPr>
      <w:r>
        <w:rPr/>
        <w:t>Błonnik pokarmowy w g       powyżej    25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</w:t>
    </w:r>
    <w:r>
      <w:rPr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4:00Z</dcterms:created>
  <dc:creator>brumian</dc:creator>
  <dc:description/>
  <cp:keywords/>
  <dc:language>en-US</dc:language>
  <cp:lastModifiedBy>Anna Grzyb</cp:lastModifiedBy>
  <cp:lastPrinted>2023-03-24T10:43:00Z</cp:lastPrinted>
  <dcterms:modified xsi:type="dcterms:W3CDTF">2023-03-24T09:44:00Z</dcterms:modified>
  <cp:revision>33</cp:revision>
  <dc:subject/>
  <dc:title>Nomenklatura  diet</dc:title>
</cp:coreProperties>
</file>