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menklatura diet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28"/>
        </w:rPr>
        <w:t xml:space="preserve">5 Wojskowy Szpital Kliniczny z Polikliniką SP ZOZ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ul. Wrocławska 1-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0-901 Krakó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iety pełnowartościowe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eta łatwostrawna/lekkostrawna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Dieta niskotłuszczowa</w:t>
      </w:r>
      <w:r>
        <w:rPr/>
        <w:t xml:space="preserve"> – na bazie diety  łatwostrawnej/lekkostrawnej z ograniczeniem tłuszczu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 xml:space="preserve">Dieta oszczędzająca  - </w:t>
      </w:r>
      <w:r>
        <w:rPr/>
        <w:t xml:space="preserve"> na bazie diety łatwostrawnej/lekkostrawnej z ograniczeniem substancji pobudzających wydzielanie soku żołądkowego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Dieta z ograniczeniem łatwo przyswajalnych węglowodanów  -</w:t>
      </w:r>
      <w:r>
        <w:rPr/>
        <w:t xml:space="preserve">  na bazie diety podstawowej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ieta bogatobiałkowa  - </w:t>
      </w:r>
      <w:r>
        <w:rPr>
          <w:bCs/>
        </w:rPr>
        <w:t>na bazie diety łatwostrawnej/lekkostrawnej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>Dieta bogatoresztkow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 xml:space="preserve">Dieta niskobiałkowa;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ieta o zmienionej konsystencji – </w:t>
      </w:r>
      <w:r>
        <w:rPr>
          <w:bCs/>
        </w:rPr>
        <w:t>na bazie diety łatwostrawnej/lekkostrawnej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ieta wegetariańska; </w:t>
      </w:r>
    </w:p>
    <w:p>
      <w:pPr>
        <w:pStyle w:val="Normal"/>
        <w:ind w:left="1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ety eliminacyjne i  specjalne – wg indywidualnych zleceń lekarskich jak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Dieta bezmleczn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 xml:space="preserve">Dieta wegańsk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Dieta niskosodowa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Dieta nisko purynow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Dieta bezglutenow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 xml:space="preserve">Dieta ubogo energetyczna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</w:rPr>
        <w:t>i inne.</w:t>
      </w:r>
    </w:p>
    <w:p>
      <w:pPr>
        <w:pStyle w:val="Normal"/>
        <w:ind w:lef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Opracowano na podstawie: żywienie zdrowego i chorego człowieka; Wydawnictwo Lekarskie PZWL 2009</w:t>
      </w:r>
    </w:p>
    <w:p>
      <w:pPr>
        <w:pStyle w:val="Normal"/>
        <w:jc w:val="both"/>
        <w:rPr/>
      </w:pPr>
      <w:r>
        <w:rPr/>
        <w:t>Helena Szczygłowa – System dietetyczny dla zakładów służby zdrow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eta łatwostrawna/lekkostrawna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ieta łatwostrawna/lekkostrawna jest modyfikacją żywienia racjonalnego osób zdrowych, pokrywa zapotrzebowanie na energię nica polega na doborze produktów łatwostrawnych, a także technik sporządzania posiłk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które powodują, że potrawa jest łatwiej przyswajalna. Ograniczeniu podlegają produkty tłuste, smażone, długo zalegające w żołądku, wzdymające, ostro przyprawio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osuje się u chor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ługo lezących, u których jest zaburzona praca przewodu pokarm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stanach zapalnych błony śluzowej żołąd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odeszłym wie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nadmierną pobudliwością jelita grub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chorobami infekcyjnymi przebiegających z gorączk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wyrównanymi chorobami nerek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 przewlekłymi chorobami układu oddechowego;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ożenie dla diety ławo strawne/lekkostrawnej: 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 xml:space="preserve"> </w:t>
      </w:r>
      <w:r>
        <w:rPr>
          <w:bCs w:val="false"/>
          <w:i/>
          <w:iCs/>
          <w:sz w:val="24"/>
        </w:rPr>
        <w:t>Białko ogółem – 15,5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29,5 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- 55% sumy dobowego zapotrzebowania energetycznego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/>
      </w:pPr>
      <w:r>
        <w:rPr/>
        <w:t>Kcal</w:t>
        <w:tab/>
        <w:tab/>
        <w:tab/>
        <w:tab/>
        <w:t xml:space="preserve">             2100</w:t>
      </w:r>
    </w:p>
    <w:p>
      <w:pPr>
        <w:pStyle w:val="Normal"/>
        <w:jc w:val="both"/>
        <w:rPr/>
      </w:pPr>
      <w:r>
        <w:rPr/>
        <w:t xml:space="preserve">Białko ogółem             </w:t>
        <w:tab/>
        <w:tab/>
        <w:t xml:space="preserve"> [52g]</w:t>
      </w:r>
    </w:p>
    <w:p>
      <w:pPr>
        <w:pStyle w:val="Normal"/>
        <w:jc w:val="both"/>
        <w:rPr/>
      </w:pPr>
      <w:r>
        <w:rPr/>
        <w:t>w tym (białko zwierzęce)                   [39g]</w:t>
      </w:r>
    </w:p>
    <w:p>
      <w:pPr>
        <w:pStyle w:val="Normal"/>
        <w:jc w:val="both"/>
        <w:rPr/>
      </w:pPr>
      <w:r>
        <w:rPr/>
        <w:t xml:space="preserve">Tłuszcze                       </w:t>
        <w:tab/>
        <w:tab/>
        <w:t xml:space="preserve"> [53g]</w:t>
      </w:r>
    </w:p>
    <w:p>
      <w:pPr>
        <w:pStyle w:val="Normal"/>
        <w:jc w:val="both"/>
        <w:rPr/>
      </w:pPr>
      <w:r>
        <w:rPr/>
        <w:t xml:space="preserve">Węglowodany </w:t>
        <w:tab/>
        <w:tab/>
        <w:t xml:space="preserve">             [289g]</w:t>
      </w:r>
    </w:p>
    <w:p>
      <w:pPr>
        <w:pStyle w:val="Normal"/>
        <w:jc w:val="both"/>
        <w:rPr/>
      </w:pPr>
      <w:r>
        <w:rPr/>
        <w:t>Błonnik                                               [ &lt; 25g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ta niskotłuszczowa na bazie diety łatwostrawnej/lekkostrawnej                                z ograniczeniem tłuszczu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Modyfikacja diety łatwostrawnej/lekkostrawnej polegająca na ograniczeniu produktów zawierających większe ilości tłuszczu pochodzenia zwierzęcego oraz cholesterolu. Zawartość tłuszczu w diecie wynosi g/dobę. Ma to na celu ochronę narządów poprzez zmniejszenie ich aktywności wydzielniczej marskość wątroby. Ma swoje zastosowanie w dieto terapii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wlekłego zapalenia, kamicy pęcherzyka żółciowego i dróg żółciowych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wlekłego zapalenia trzustk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ewlekłego zapalenia wątroby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ożenie dla diety niskotłuszczowej: 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16,5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17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– 66,5% sumy dobowego zapotrzebowania energetycznego</w:t>
      </w:r>
    </w:p>
    <w:p>
      <w:pPr>
        <w:pStyle w:val="Normal"/>
        <w:jc w:val="both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100</w:t>
      </w:r>
    </w:p>
    <w:p>
      <w:pPr>
        <w:pStyle w:val="Normal"/>
        <w:spacing w:lineRule="auto" w:line="360"/>
        <w:jc w:val="both"/>
        <w:rPr/>
      </w:pPr>
      <w:r>
        <w:rPr/>
        <w:t xml:space="preserve">Białko ogółem </w:t>
        <w:tab/>
        <w:tab/>
        <w:tab/>
        <w:t>[87g w tym białko zwierzęce 65g]</w:t>
      </w:r>
    </w:p>
    <w:p>
      <w:pPr>
        <w:pStyle w:val="Normal"/>
        <w:spacing w:lineRule="auto" w:line="360"/>
        <w:jc w:val="both"/>
        <w:rPr/>
      </w:pPr>
      <w:r>
        <w:rPr/>
        <w:t xml:space="preserve">Tłuszcz                        </w:t>
        <w:tab/>
        <w:tab/>
        <w:t>[40g]</w:t>
      </w:r>
    </w:p>
    <w:p>
      <w:pPr>
        <w:pStyle w:val="Normal"/>
        <w:spacing w:lineRule="auto" w:line="360"/>
        <w:jc w:val="both"/>
        <w:rPr/>
      </w:pPr>
      <w:r>
        <w:rPr/>
        <w:t xml:space="preserve">Węglowodany              </w:t>
        <w:tab/>
        <w:tab/>
        <w:t>[349g]</w:t>
      </w:r>
    </w:p>
    <w:p>
      <w:pPr>
        <w:pStyle w:val="Normal"/>
        <w:spacing w:lineRule="auto" w:line="360"/>
        <w:jc w:val="both"/>
        <w:rPr/>
      </w:pPr>
      <w:r>
        <w:rPr/>
        <w:t>Błonnik pokarmowy                           [&lt; 20g]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ieta oszczędzająca na bazie diety łatwostrawnej/lekkostrawnej                                                 z ograniczeniem substancji pobudzających wydzielanie soku żołądkowego;</w:t>
      </w:r>
    </w:p>
    <w:p>
      <w:pPr>
        <w:pStyle w:val="Normal"/>
        <w:jc w:val="both"/>
        <w:rPr/>
      </w:pPr>
      <w:r>
        <w:rPr/>
        <w:t xml:space="preserve">Dieta łatwostrawna/lekkostrawna z ograniczeniem produktów i potraw, które działają pobudzająco na wydzielanie soku żołądkowego (solnego, ograniczenie produktów i potraw drażniących mechanicznie chemicznie i termicznie błonę śluzową żołądka. Modyfikacji podlegają produkty i potrawy na bardziej rozdrobnione, ułatwiające gryzienie (mielone mięso, drobno starte surówki). Zastosowanie dodatkowo u pacjentów w podeszłym wieku                                     </w:t>
      </w:r>
      <w:r>
        <w:rPr>
          <w:rFonts w:eastAsia="Wingdings" w:cs="Wingdings" w:ascii="Wingdings" w:hAnsi="Wingdings"/>
        </w:rPr>
        <w:t></w:t>
      </w:r>
      <w:r>
        <w:rPr/>
        <w:t>i z problemem samodzielnego rozdrabniani posiłków. Ma zastosowanie 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orobie wrzodowej żołądk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wlekłym nadkwaśnym nieżycie żołądk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fluksie żołądkowo-przełykowym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oszczędzającej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16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31,5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– 52,5% sumy dobowego zapotrzebowania energetycznego</w:t>
      </w:r>
    </w:p>
    <w:p>
      <w:pPr>
        <w:pStyle w:val="Normal"/>
        <w:spacing w:lineRule="auto" w:line="12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 xml:space="preserve">            2100</w:t>
      </w:r>
    </w:p>
    <w:p>
      <w:pPr>
        <w:pStyle w:val="Normal"/>
        <w:spacing w:lineRule="auto" w:line="360"/>
        <w:jc w:val="both"/>
        <w:rPr/>
      </w:pPr>
      <w:r>
        <w:rPr/>
        <w:t xml:space="preserve">Białko ogółem </w:t>
        <w:tab/>
        <w:t xml:space="preserve">            [84g]</w:t>
      </w:r>
    </w:p>
    <w:p>
      <w:pPr>
        <w:pStyle w:val="Normal"/>
        <w:spacing w:lineRule="auto" w:line="360"/>
        <w:jc w:val="both"/>
        <w:rPr/>
      </w:pPr>
      <w:r>
        <w:rPr/>
        <w:t>Tłuszcz</w:t>
        <w:tab/>
        <w:tab/>
        <w:tab/>
        <w:t>[73g]</w:t>
      </w:r>
    </w:p>
    <w:p>
      <w:pPr>
        <w:pStyle w:val="Normal"/>
        <w:spacing w:lineRule="auto" w:line="360"/>
        <w:jc w:val="both"/>
        <w:rPr/>
      </w:pPr>
      <w:r>
        <w:rPr/>
        <w:t xml:space="preserve">Węglowodany </w:t>
        <w:tab/>
        <w:t xml:space="preserve">            [276g]</w:t>
      </w:r>
    </w:p>
    <w:p>
      <w:pPr>
        <w:pStyle w:val="Normal"/>
        <w:spacing w:lineRule="auto" w:line="360"/>
        <w:jc w:val="both"/>
        <w:rPr/>
      </w:pPr>
      <w:r>
        <w:rPr/>
        <w:t>Błonnik pokarmowy               [&lt;  25g]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rPr/>
      </w:pPr>
      <w:r>
        <w:rPr/>
        <w:t>Dieta z ograniczeniem łatwo przyswajalnych węglowodanów – na bazie diety podstawowej;</w:t>
      </w:r>
    </w:p>
    <w:p>
      <w:pPr>
        <w:pStyle w:val="Tekstpodstawowy2"/>
        <w:rPr/>
      </w:pPr>
      <w:r>
        <w:rPr/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kluczeniu lub ograniczeniu podlegają produkty zawierające cukry proste (glukoza, sacharoza, fruktoza) zwiększeniu podlegają produkty zawierające węglowodany złożone. W diecie uwzględnione są produkty  i potrawy o niskim indeksie glikemicznym stosowana dieta jest: 3-posiłkowa; 5-posiłkowa; 6-posilkowa. Dodatkowo modyfikacji podlegają produkty i potrawy na bardziej rozdrobnione, ułatwiające gryzienie. Stosuje się u chorych: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kstpodstawowy2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ukrzycą;</w:t>
      </w:r>
    </w:p>
    <w:p>
      <w:pPr>
        <w:pStyle w:val="Tekstpodstawowy2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upośledzoną tolerancją glukozy;</w:t>
      </w:r>
    </w:p>
    <w:p>
      <w:pPr>
        <w:pStyle w:val="Tekstpodstawowy2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Założenie dla diety cukrzycowej</w:t>
      </w:r>
    </w:p>
    <w:p>
      <w:pPr>
        <w:pStyle w:val="Tekstpodstawowy2"/>
        <w:spacing w:lineRule="auto" w:line="120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12-20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30-35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– 45-50% sumy dobowego zapotrzebowania energetycznego</w:t>
      </w:r>
    </w:p>
    <w:p>
      <w:pPr>
        <w:pStyle w:val="Tekstpodstawowy2"/>
        <w:spacing w:lineRule="auto" w:line="12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cal</w:t>
        <w:tab/>
        <w:tab/>
        <w:tab/>
        <w:tab/>
        <w:t>2100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iałko </w:t>
        <w:tab/>
        <w:tab/>
        <w:t xml:space="preserve">                        [63 – 105g]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łuszcz </w:t>
        <w:tab/>
        <w:tab/>
        <w:t xml:space="preserve">            [70-82g]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ęglowodany </w:t>
        <w:tab/>
        <w:t xml:space="preserve">            [ 236-262g]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łonnik pokarmowy               [20-35g]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>Dieta bogato białkowa  - na bazie diety łatwostrawnej/lekkostrawnej;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dyfikacja diety łatwostrawnej/lekkostrawnej polegająca na zwiększeniu podaży ilości białka do 2 g/kg masy ciała to jest około 120 do 150 g białka na dobę. Zadaniem diet jest dostarczenie organizmowi odpowiedniej ilości białka, wysokiej wartości odżywczej posiłków dla celów anabolicznych przedewszystkim do budowy i odbudowy komórek i tkanek organizmu, tworzenie ciał odpornościowych, hormonów, enzymów. Źródłem białka o wysokiej wartości biologicznej sa produkty pochodzenia zwierzęcego. Stosuje się u chorych: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niszczonych i niedożywionych z cechami sarkopenii;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chorobach nowotworowych. 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trakcie rekonwalescencji po przebytych chorobach, zabiegach, oparzeniach;</w:t>
      </w:r>
    </w:p>
    <w:p>
      <w:pPr>
        <w:pStyle w:val="Tekstpodstawowy2"/>
        <w:numPr>
          <w:ilvl w:val="0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stanach z wysoką gorączką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bogato białkowej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20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28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– 52% sumy dobowego zapotrzebowania energetycznego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300</w:t>
      </w:r>
    </w:p>
    <w:p>
      <w:pPr>
        <w:pStyle w:val="Normal"/>
        <w:spacing w:lineRule="auto" w:line="360"/>
        <w:jc w:val="both"/>
        <w:rPr/>
      </w:pPr>
      <w:r>
        <w:rPr/>
        <w:t xml:space="preserve">Białko ogółem </w:t>
        <w:tab/>
        <w:tab/>
        <w:t xml:space="preserve">            [115 g]</w:t>
      </w:r>
    </w:p>
    <w:p>
      <w:pPr>
        <w:pStyle w:val="Normal"/>
        <w:spacing w:lineRule="auto" w:line="360"/>
        <w:jc w:val="both"/>
        <w:rPr/>
      </w:pPr>
      <w:r>
        <w:rPr/>
        <w:t xml:space="preserve">Tłuszcz        </w:t>
        <w:tab/>
        <w:tab/>
        <w:tab/>
        <w:t xml:space="preserve">            [72 g]</w:t>
      </w:r>
    </w:p>
    <w:p>
      <w:pPr>
        <w:pStyle w:val="Normal"/>
        <w:spacing w:lineRule="auto" w:line="360"/>
        <w:jc w:val="both"/>
        <w:rPr/>
      </w:pPr>
      <w:r>
        <w:rPr/>
        <w:t xml:space="preserve">Węglowodany  </w:t>
        <w:tab/>
        <w:tab/>
        <w:tab/>
        <w:t xml:space="preserve"> [299g]</w:t>
      </w:r>
    </w:p>
    <w:p>
      <w:pPr>
        <w:pStyle w:val="Normal"/>
        <w:spacing w:lineRule="auto" w:line="360"/>
        <w:jc w:val="both"/>
        <w:rPr/>
      </w:pPr>
      <w:r>
        <w:rPr/>
        <w:t>Błonnik pokarmowy                            &lt; 30</w:t>
      </w:r>
    </w:p>
    <w:p>
      <w:pPr>
        <w:pStyle w:val="Tekstpodstawowy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 xml:space="preserve">Dieta bogato resztkowa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Dieta  bogatoresztkowa jest modyfikacją diety podstawowej . modyfikacja polega na zwiększeniu ilości błonnika pokarmowego frakcji nierozpuszczalnych i płynów.. stosowana jest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w zaparciach nawykowych w postaci atonicznej; 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 zaburzeniach czynnościowych jelit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bogato resztkowa</w:t>
      </w:r>
    </w:p>
    <w:p>
      <w:pPr>
        <w:pStyle w:val="Tekstpodstawowy2"/>
        <w:ind w:left="360" w:hanging="0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14,5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 xml:space="preserve">     </w:t>
      </w:r>
      <w:r>
        <w:rPr>
          <w:bCs w:val="false"/>
          <w:i/>
          <w:iCs/>
          <w:sz w:val="24"/>
        </w:rPr>
        <w:t>Tłuszcze – 29,5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 xml:space="preserve">     </w:t>
      </w:r>
      <w:r>
        <w:rPr>
          <w:bCs w:val="false"/>
          <w:i/>
          <w:iCs/>
          <w:sz w:val="24"/>
        </w:rPr>
        <w:t>Węglowodany – 56% sumy dobowego zapotrzebowania energetycznego</w:t>
      </w:r>
    </w:p>
    <w:p>
      <w:pPr>
        <w:pStyle w:val="Tekstpodstawowy2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spacing w:lineRule="auto" w:line="12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1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 xml:space="preserve">            [76 g]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 xml:space="preserve"> [79 g]</w:t>
      </w:r>
    </w:p>
    <w:p>
      <w:pPr>
        <w:pStyle w:val="Normal"/>
        <w:spacing w:lineRule="auto" w:line="360"/>
        <w:jc w:val="both"/>
        <w:rPr/>
      </w:pPr>
      <w:r>
        <w:rPr/>
        <w:t>Węglowodany w g</w:t>
        <w:tab/>
        <w:tab/>
        <w:tab/>
        <w:t xml:space="preserve"> [294 g]</w:t>
      </w:r>
    </w:p>
    <w:p>
      <w:pPr>
        <w:pStyle w:val="Normal"/>
        <w:spacing w:lineRule="auto" w:line="360"/>
        <w:jc w:val="both"/>
        <w:rPr/>
      </w:pPr>
      <w:r>
        <w:rPr/>
        <w:t>Błonnik pokarmowy w g</w:t>
        <w:tab/>
        <w:t xml:space="preserve">             &gt; 40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ieta niskobiałkowa – na bazie diety łatwostrawnej/lekkostrawnej: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Dieta niskobiałkowa jest modyfikacją diety łatwostrawnej/lekkostrawnej gdzie celem głównym  </w:t>
      </w:r>
      <w:r>
        <w:rPr>
          <w:b w:val="false"/>
          <w:sz w:val="24"/>
        </w:rPr>
        <w:t xml:space="preserve">Jest zmniejszona ilość białka do granic tolerancji tego składnika przez chorego. Dieta ta jest ustalana indywidualnie dla każdego pacjenta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Stosowana jest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W chorobach nerek;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W chorobach wątroby;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W niewydolności nerek i wątrob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niskobiałkowa:</w:t>
      </w:r>
    </w:p>
    <w:p>
      <w:pPr>
        <w:pStyle w:val="Tekstpodstawowy2"/>
        <w:ind w:left="360" w:hanging="0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8-10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 xml:space="preserve">     </w:t>
      </w:r>
      <w:r>
        <w:rPr>
          <w:bCs w:val="false"/>
          <w:i/>
          <w:iCs/>
          <w:sz w:val="24"/>
        </w:rPr>
        <w:t>Tłuszcze – 30-32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 xml:space="preserve">     </w:t>
      </w:r>
      <w:r>
        <w:rPr>
          <w:bCs w:val="false"/>
          <w:i/>
          <w:iCs/>
          <w:sz w:val="24"/>
        </w:rPr>
        <w:t>Węglowodany – 60% sumy dobowego zapotrzebowania energetycznego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12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cal</w:t>
        <w:tab/>
        <w:tab/>
        <w:tab/>
        <w:tab/>
        <w:tab/>
        <w:t>2000</w:t>
      </w:r>
    </w:p>
    <w:p>
      <w:pPr>
        <w:pStyle w:val="Normal"/>
        <w:spacing w:lineRule="auto" w:line="360"/>
        <w:jc w:val="both"/>
        <w:rPr/>
      </w:pPr>
      <w:r>
        <w:rPr/>
        <w:t>Białko ogółem w g</w:t>
        <w:tab/>
        <w:tab/>
        <w:t xml:space="preserve">            8-10 %  [40 -50</w:t>
      </w:r>
      <w:r>
        <w:rPr>
          <w:i/>
          <w:iCs/>
        </w:rPr>
        <w:t>g w tym białko zwierzęce 34g]</w:t>
      </w:r>
    </w:p>
    <w:p>
      <w:pPr>
        <w:pStyle w:val="Normal"/>
        <w:spacing w:lineRule="auto" w:line="360"/>
        <w:jc w:val="both"/>
        <w:rPr/>
      </w:pPr>
      <w:r>
        <w:rPr/>
        <w:t>Tłuszcz w g</w:t>
        <w:tab/>
        <w:tab/>
        <w:tab/>
        <w:tab/>
        <w:t>30-32 %  [66-71g]</w:t>
      </w:r>
    </w:p>
    <w:p>
      <w:pPr>
        <w:pStyle w:val="Normal"/>
        <w:spacing w:lineRule="auto" w:line="360"/>
        <w:jc w:val="both"/>
        <w:rPr/>
      </w:pPr>
      <w:r>
        <w:rPr/>
        <w:t>Węglowodany minimum</w:t>
        <w:tab/>
        <w:tab/>
        <w:t>60%  [300 g]</w:t>
      </w:r>
    </w:p>
    <w:p>
      <w:pPr>
        <w:pStyle w:val="Normal"/>
        <w:spacing w:lineRule="auto" w:line="360"/>
        <w:jc w:val="both"/>
        <w:rPr/>
      </w:pPr>
      <w:r>
        <w:rPr/>
        <w:t>Błonnik pokarmowy w g                     [25]</w:t>
      </w:r>
    </w:p>
    <w:p>
      <w:pPr>
        <w:pStyle w:val="Normal"/>
        <w:spacing w:lineRule="auto" w:line="360"/>
        <w:jc w:val="both"/>
        <w:rPr/>
      </w:pPr>
      <w:r>
        <w:rPr/>
        <w:t xml:space="preserve">Dzienna racja pokarmowa zawiera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osfor – 737 mg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otas 2866 mg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apń 402mg</w:t>
      </w:r>
    </w:p>
    <w:p>
      <w:pPr>
        <w:pStyle w:val="Normal"/>
        <w:spacing w:lineRule="auto" w:line="360"/>
        <w:jc w:val="both"/>
        <w:rPr/>
      </w:pPr>
      <w:r>
        <w:rPr/>
        <w:t>Sód 658mg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left"/>
        <w:rPr>
          <w:bCs w:val="false"/>
        </w:rPr>
      </w:pPr>
      <w:r>
        <w:rPr>
          <w:bCs w:val="false"/>
        </w:rPr>
        <w:t>Dieta o zmienionej konsystencji – na bazie diety łatwostrawnej/lekkostrawnej: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eta polega na modyfikacji diety łatwostrawnej/lekkostrawnej, produkty                                               i potrawy podawane są w formie nie wymagającej gryzienia tj. mielone drobno miksowane na konsystencje papki lub konsystencje płynną. Dieta ta ma chronić jamę ustną i przewód pokarmowy przed podrażnieniami mechanicznymi  i termicznymi. w związku z tym jest  uboga w błonnik a ten których znajduje się  w diecie jest zmiękczony przez gotowanie                                i rozdrobniony przez przecieranie   i miksowanie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Dieta ma na celu dostarczenie odpowiedniej ilości białka do odbudowy tkanek ustrojowych, polega na zwiększeniu ilości białka (120g)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Stosowana jest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chorobach jamy ustnej i przełyku; 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 chorych, u których występują wymioty, nudności, biegunka;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W innych przypadkach chorobowych według wskazań lekarza;</w:t>
      </w:r>
    </w:p>
    <w:p>
      <w:pPr>
        <w:pStyle w:val="Tekstpodstawowy2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Założenie dla diety o zmienionej konsystencji: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- 16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30 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- 54% sumy dobowego zapotrzebowania energetycznego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cal</w:t>
        <w:tab/>
        <w:tab/>
        <w:tab/>
        <w:tab/>
        <w:t xml:space="preserve"> 2100 </w:t>
      </w:r>
    </w:p>
    <w:p>
      <w:pPr>
        <w:pStyle w:val="Tekstpodstawowy2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>Białko w g</w:t>
        <w:tab/>
        <w:tab/>
        <w:tab/>
        <w:t xml:space="preserve">    84g   </w:t>
      </w:r>
      <w:r>
        <w:rPr>
          <w:b w:val="false"/>
          <w:bCs w:val="false"/>
          <w:i/>
          <w:iCs/>
          <w:sz w:val="24"/>
        </w:rPr>
        <w:t>(w tym białko zwierzęce 63)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łuszcz w g</w:t>
        <w:tab/>
        <w:tab/>
        <w:tab/>
        <w:t xml:space="preserve">    70 g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ęglowodany w g</w:t>
        <w:tab/>
        <w:tab/>
        <w:t xml:space="preserve">    284 g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łonnik pokarmowy                   &lt; 20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 xml:space="preserve">Dieta wegetariańska </w:t>
      </w:r>
    </w:p>
    <w:p>
      <w:pPr>
        <w:pStyle w:val="Tekstpodstawowy2"/>
        <w:rPr>
          <w:sz w:val="24"/>
        </w:rPr>
      </w:pPr>
      <w:r>
        <w:rPr>
          <w:b w:val="false"/>
          <w:bCs w:val="false"/>
          <w:sz w:val="24"/>
        </w:rPr>
        <w:t xml:space="preserve">Dieta wegetariańska jest modyfikacją diety podstawowej.  Polega na wyłączenia z diety mięsa i wędlin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ożenie dla diety wegetariańskiej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15,5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29,5 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- 55% sumy dobowego zapotrzebowania energetycznego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/>
      </w:pPr>
      <w:r>
        <w:rPr/>
        <w:t>Kcal</w:t>
        <w:tab/>
        <w:tab/>
        <w:tab/>
        <w:tab/>
        <w:t xml:space="preserve">             2100</w:t>
      </w:r>
    </w:p>
    <w:p>
      <w:pPr>
        <w:pStyle w:val="Normal"/>
        <w:jc w:val="both"/>
        <w:rPr/>
      </w:pPr>
      <w:r>
        <w:rPr/>
        <w:t xml:space="preserve">Białko ogółem             </w:t>
        <w:tab/>
        <w:tab/>
        <w:t xml:space="preserve"> [52g]</w:t>
      </w:r>
    </w:p>
    <w:p>
      <w:pPr>
        <w:pStyle w:val="Normal"/>
        <w:jc w:val="both"/>
        <w:rPr/>
      </w:pPr>
      <w:r>
        <w:rPr/>
        <w:t>w tym (białko zwierzęce)                   [39g]</w:t>
      </w:r>
    </w:p>
    <w:p>
      <w:pPr>
        <w:pStyle w:val="Normal"/>
        <w:jc w:val="both"/>
        <w:rPr/>
      </w:pPr>
      <w:r>
        <w:rPr/>
        <w:t xml:space="preserve">Tłuszcze                       </w:t>
        <w:tab/>
        <w:tab/>
        <w:t xml:space="preserve"> [53g]</w:t>
      </w:r>
    </w:p>
    <w:p>
      <w:pPr>
        <w:pStyle w:val="Normal"/>
        <w:jc w:val="both"/>
        <w:rPr/>
      </w:pPr>
      <w:r>
        <w:rPr/>
        <w:t xml:space="preserve">Węglowodany </w:t>
        <w:tab/>
        <w:tab/>
        <w:t xml:space="preserve">             [289g]</w:t>
      </w:r>
    </w:p>
    <w:p>
      <w:pPr>
        <w:pStyle w:val="Normal"/>
        <w:jc w:val="both"/>
        <w:rPr/>
      </w:pPr>
      <w:r>
        <w:rPr/>
        <w:t>Błonnik                                               [ &lt; 25g]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</w:r>
    </w:p>
    <w:p>
      <w:pPr>
        <w:pStyle w:val="Tekstpodstawowy2"/>
        <w:rPr>
          <w:szCs w:val="28"/>
        </w:rPr>
      </w:pPr>
      <w:r>
        <w:rPr>
          <w:szCs w:val="28"/>
        </w:rPr>
        <w:t>Diety eliminacyjne -specjalne na zlecenie lekarza: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ety te są stosowane na zlecenie lekarz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daniem diety jest eliminacja składnika będącego przyczyną dolegliwości za strony układu pokarmowego, przy jednoczesnym dostarczeniu odpowiedniej ilości energii i składników odżywczych. Przykładowo nietolerancja laktozy, glutenu, celiakia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mają swoje uzasadnienie kliniczne</w:t>
      </w:r>
    </w:p>
    <w:p>
      <w:pPr>
        <w:pStyle w:val="Tekstpodstawowy2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lergie pokarmowe </w:t>
      </w:r>
    </w:p>
    <w:p>
      <w:pPr>
        <w:pStyle w:val="Tekstpodstawowy2"/>
        <w:numPr>
          <w:ilvl w:val="0"/>
          <w:numId w:val="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ne ze względu na stan zdrowia</w:t>
      </w:r>
    </w:p>
    <w:p>
      <w:pPr>
        <w:pStyle w:val="Tekstpodstawowy2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Tekstpodstawowy2"/>
        <w:jc w:val="left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DIETA  PAPKA BOGATOBIAŁKOWEJ                                                        WYMAGANA  PRZEZ   ZAMAWIAJĄCEGO</w:t>
      </w:r>
    </w:p>
    <w:p>
      <w:pPr>
        <w:pStyle w:val="Tekstpodstawowy2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Wymagany skład produktów  dla diety PAPKI  BOGATOBIAŁKOWEJ: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 xml:space="preserve">śniadanie I;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mleko 2%tł                                                                                                                                                 kasza manna                                                                                                                                                           jajko gotowane                                                                                                                                   twaróg HOMOGENIZOWANY półtłusty                                                                                                                                mleko pełne, w proszku </w:t>
      </w:r>
    </w:p>
    <w:p>
      <w:pPr>
        <w:pStyle w:val="Tekstpodstawowy2"/>
        <w:jc w:val="left"/>
        <w:rPr>
          <w:bCs w:val="false"/>
          <w:i/>
          <w:i/>
          <w:sz w:val="24"/>
          <w:u w:val="single"/>
        </w:rPr>
      </w:pPr>
      <w:r>
        <w:rPr>
          <w:bCs w:val="false"/>
          <w:i/>
          <w:sz w:val="24"/>
          <w:u w:val="single"/>
        </w:rPr>
        <w:t xml:space="preserve">śniadanie II;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ietruszka -korzeń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nan                                                                                                                                                                         jabłko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ietruszka , natka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uchary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masło extra                         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 xml:space="preserve">obiad;                                                                                 </w:t>
      </w: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dynia                                                                                                                                                             pietruszka korzeń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eler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chew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iemniaki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leko pełne, w proszku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let z kurczaka b/skóry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kasza manna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 xml:space="preserve">podwieczorek;                                                  </w:t>
      </w:r>
      <w:r>
        <w:rPr>
          <w:b w:val="false"/>
          <w:bCs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archew                                                                                                                                                   seler korzeniowy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ietruszka, korzeń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ięso z podudzia indyka b/skory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asza manna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ucharki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  <w:u w:val="single"/>
        </w:rPr>
        <w:t>kolacja;</w:t>
      </w:r>
      <w:r>
        <w:rPr>
          <w:bCs w:val="false"/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dynia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ietruszka korzeń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ler korzeniowy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iemniaki     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asło ękstra 82% tł.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śmietana 12% t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filet z kurczaka </w:t>
      </w:r>
    </w:p>
    <w:p>
      <w:pPr>
        <w:pStyle w:val="Tekstpodstawowy2"/>
        <w:jc w:val="left"/>
        <w:rPr>
          <w:b w:val="false"/>
          <w:b w:val="false"/>
          <w:bCs w:val="false"/>
          <w:sz w:val="24"/>
          <w:u w:val="single"/>
        </w:rPr>
      </w:pPr>
      <w:r>
        <w:rPr>
          <w:i/>
          <w:iCs/>
          <w:sz w:val="24"/>
          <w:u w:val="single"/>
        </w:rPr>
        <w:t>II kolacja</w:t>
      </w:r>
      <w:r>
        <w:rPr>
          <w:b w:val="false"/>
          <w:bCs w:val="false"/>
          <w:sz w:val="24"/>
          <w:u w:val="single"/>
        </w:rPr>
        <w:t xml:space="preserve">: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ogurt naturalny 2% tłuszczu </w:t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u w:val="single"/>
        </w:rPr>
        <w:t>Założenie dla diety papki bogato białkowej wymaganej przez Zamawiającego</w:t>
      </w:r>
      <w:r>
        <w:rPr>
          <w:b w:val="false"/>
          <w:bCs w:val="false"/>
          <w:i/>
          <w:iCs/>
          <w:sz w:val="24"/>
        </w:rPr>
        <w:t xml:space="preserve"> 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Białko ogółem – 20% sumy dobowego zapotrzebowania energetycznego,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Tłuszcze – 28% sumy dobowego zapotrzebowania energetycznego</w:t>
      </w:r>
    </w:p>
    <w:p>
      <w:pPr>
        <w:pStyle w:val="Tekstpodstawowy2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  <w:t>Węglowodany - 52% sumy dobowego zapotrzebowania energetycznego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jc w:val="both"/>
        <w:rPr/>
      </w:pPr>
      <w:r>
        <w:rPr/>
        <w:t>Kcal</w:t>
        <w:tab/>
        <w:tab/>
        <w:tab/>
        <w:tab/>
        <w:t xml:space="preserve">             2300</w:t>
      </w:r>
    </w:p>
    <w:p>
      <w:pPr>
        <w:pStyle w:val="Normal"/>
        <w:jc w:val="both"/>
        <w:rPr/>
      </w:pPr>
      <w:r>
        <w:rPr/>
        <w:t xml:space="preserve">Białko ogółem             </w:t>
        <w:tab/>
        <w:tab/>
        <w:t xml:space="preserve"> [115g]</w:t>
      </w:r>
    </w:p>
    <w:p>
      <w:pPr>
        <w:pStyle w:val="Normal"/>
        <w:jc w:val="both"/>
        <w:rPr/>
      </w:pPr>
      <w:r>
        <w:rPr/>
        <w:t>w tym (białko zwierzęce)                   [86g]</w:t>
      </w:r>
    </w:p>
    <w:p>
      <w:pPr>
        <w:pStyle w:val="Normal"/>
        <w:jc w:val="both"/>
        <w:rPr/>
      </w:pPr>
      <w:r>
        <w:rPr/>
        <w:t xml:space="preserve">Tłuszcze                       </w:t>
        <w:tab/>
        <w:tab/>
        <w:t xml:space="preserve"> [72g]</w:t>
      </w:r>
    </w:p>
    <w:p>
      <w:pPr>
        <w:pStyle w:val="Normal"/>
        <w:jc w:val="both"/>
        <w:rPr/>
      </w:pPr>
      <w:r>
        <w:rPr/>
        <w:t xml:space="preserve">Węglowodany </w:t>
        <w:tab/>
        <w:tab/>
        <w:t xml:space="preserve">             [299g]</w:t>
      </w:r>
    </w:p>
    <w:p>
      <w:pPr>
        <w:pStyle w:val="Normal"/>
        <w:jc w:val="both"/>
        <w:rPr/>
      </w:pPr>
      <w:r>
        <w:rPr/>
        <w:t>Błonnik                                               [ &lt; 20g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</w:t>
    </w:r>
    <w:r>
      <w:rPr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4:00Z</dcterms:created>
  <dc:creator>brumian</dc:creator>
  <dc:description/>
  <cp:keywords/>
  <dc:language>en-US</dc:language>
  <cp:lastModifiedBy>Anna Grzyb</cp:lastModifiedBy>
  <cp:lastPrinted>2023-03-24T10:43:00Z</cp:lastPrinted>
  <dcterms:modified xsi:type="dcterms:W3CDTF">2023-06-29T07:13:00Z</dcterms:modified>
  <cp:revision>35</cp:revision>
  <dc:subject/>
  <dc:title>Nomenklatura  diet</dc:title>
</cp:coreProperties>
</file>